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Body"/>
        <w:jc w:val="center"/>
        <w:rPr>
          <w:rFonts w:ascii="Tiepolo Book;Times New Roman" w:hAnsi="Tiepolo Book;Times New Roman" w:cs="Tiepolo Book;Times New Roman"/>
          <w:b/>
          <w:b/>
          <w:sz w:val="40"/>
          <w:lang w:val="fr-FR"/>
        </w:rPr>
      </w:pPr>
      <w:r>
        <w:rPr>
          <w:rFonts w:cs="Tiepolo Book;Times New Roman" w:ascii="Tiepolo Book;Times New Roman" w:hAnsi="Tiepolo Book;Times New Roman"/>
          <w:b/>
          <w:sz w:val="40"/>
          <w:lang w:val="fr-FR"/>
        </w:rPr>
        <w:t>Curriculum Vitae</w:t>
      </w:r>
    </w:p>
    <w:p>
      <w:pPr>
        <w:pStyle w:val="HTMLBody"/>
        <w:rPr>
          <w:rFonts w:ascii="Times" w:hAnsi="Times" w:cs="Times"/>
          <w:b/>
          <w:b/>
          <w:sz w:val="24"/>
          <w:lang w:val="fr-FR"/>
        </w:rPr>
      </w:pPr>
      <w:r>
        <w:rPr>
          <w:rFonts w:cs="Times" w:ascii="Times" w:hAnsi="Times"/>
          <w:b/>
          <w:sz w:val="24"/>
          <w:lang w:val="fr-FR"/>
        </w:rPr>
      </w:r>
    </w:p>
    <w:p>
      <w:pPr>
        <w:pStyle w:val="HTMLBody"/>
        <w:jc w:val="center"/>
        <w:rPr>
          <w:rFonts w:ascii="Tiepolo Book;Times New Roman" w:hAnsi="Tiepolo Book;Times New Roman" w:cs="Tiepolo Book;Times New Roman"/>
          <w:b/>
          <w:b/>
          <w:sz w:val="24"/>
          <w:lang w:val="fr-FR"/>
        </w:rPr>
      </w:pPr>
      <w:r>
        <w:rPr>
          <w:rFonts w:cs="Tiepolo Book;Times New Roman" w:ascii="Tiepolo Book;Times New Roman" w:hAnsi="Tiepolo Book;Times New Roman"/>
          <w:b/>
          <w:sz w:val="24"/>
          <w:lang w:val="fr-FR"/>
        </w:rPr>
        <w:t>Jon R. Jablonski</w:t>
      </w:r>
    </w:p>
    <w:p>
      <w:pPr>
        <w:pStyle w:val="HTMLBody"/>
        <w:jc w:val="center"/>
        <w:rPr>
          <w:rFonts w:ascii="Tiepolo Book;Times New Roman" w:hAnsi="Tiepolo Book;Times New Roman" w:cs="Tiepolo Book;Times New Roman"/>
          <w:sz w:val="24"/>
          <w:lang w:val="fr-FR"/>
        </w:rPr>
      </w:pPr>
      <w:r>
        <w:rPr>
          <w:rFonts w:cs="Tiepolo Book;Times New Roman" w:ascii="Tiepolo Book;Times New Roman" w:hAnsi="Tiepolo Book;Times New Roman"/>
          <w:sz w:val="24"/>
          <w:lang w:val="fr-FR"/>
        </w:rPr>
        <w:t>jonjab@u.washington.edu</w:t>
      </w:r>
    </w:p>
    <w:p>
      <w:pPr>
        <w:pStyle w:val="HTMLBody"/>
        <w:jc w:val="center"/>
        <w:rPr>
          <w:rFonts w:ascii="Tiepolo Book;Times New Roman" w:hAnsi="Tiepolo Book;Times New Roman" w:cs="Tiepolo Book;Times New Roman"/>
          <w:sz w:val="24"/>
        </w:rPr>
      </w:pPr>
      <w:r>
        <w:rPr>
          <w:rFonts w:cs="Tiepolo Book;Times New Roman" w:ascii="Tiepolo Book;Times New Roman" w:hAnsi="Tiepolo Book;Times New Roman"/>
          <w:sz w:val="24"/>
        </w:rPr>
        <w:t>808 Northwest 51st Street</w:t>
      </w:r>
    </w:p>
    <w:p>
      <w:pPr>
        <w:pStyle w:val="HTMLBody"/>
        <w:jc w:val="center"/>
        <w:rPr>
          <w:rFonts w:ascii="Tiepolo Book;Times New Roman" w:hAnsi="Tiepolo Book;Times New Roman" w:cs="Tiepolo Book;Times New Roman"/>
          <w:sz w:val="24"/>
        </w:rPr>
      </w:pPr>
      <w:r>
        <w:rPr>
          <w:rFonts w:cs="Tiepolo Book;Times New Roman" w:ascii="Tiepolo Book;Times New Roman" w:hAnsi="Tiepolo Book;Times New Roman"/>
          <w:sz w:val="24"/>
        </w:rPr>
        <w:t>Seattle, Washington 98107</w:t>
      </w:r>
    </w:p>
    <w:p>
      <w:pPr>
        <w:pStyle w:val="HTMLBody"/>
        <w:jc w:val="center"/>
        <w:rPr>
          <w:rFonts w:ascii="Tiepolo Book;Times New Roman" w:hAnsi="Tiepolo Book;Times New Roman" w:cs="Tiepolo Book;Times New Roman"/>
          <w:sz w:val="24"/>
        </w:rPr>
      </w:pPr>
      <w:r>
        <w:rPr>
          <w:rFonts w:cs="Tiepolo Book;Times New Roman" w:ascii="Tiepolo Book;Times New Roman" w:hAnsi="Tiepolo Book;Times New Roman"/>
          <w:sz w:val="24"/>
        </w:rPr>
        <w:t>206-781-5959</w:t>
      </w:r>
    </w:p>
    <w:p>
      <w:pPr>
        <w:pStyle w:val="HTMLBody"/>
        <w:rPr>
          <w:rFonts w:ascii="Times" w:hAnsi="Times" w:cs="Times"/>
          <w:b/>
          <w:b/>
          <w:sz w:val="24"/>
        </w:rPr>
      </w:pPr>
      <w:r>
        <w:rPr>
          <w:rFonts w:cs="Times" w:ascii="Times" w:hAnsi="Times"/>
          <w:b/>
          <w:sz w:val="24"/>
        </w:rPr>
      </w:r>
    </w:p>
    <w:p>
      <w:pPr>
        <w:pStyle w:val="HTMLBody"/>
        <w:rPr>
          <w:rFonts w:ascii="Times" w:hAnsi="Times" w:cs="Times"/>
          <w:b/>
          <w:b/>
          <w:sz w:val="24"/>
        </w:rPr>
      </w:pPr>
      <w:r>
        <w:rPr>
          <w:rFonts w:cs="Times" w:ascii="Times" w:hAnsi="Times"/>
          <w:b/>
          <w:sz w:val="24"/>
        </w:rPr>
      </w:r>
    </w:p>
    <w:p>
      <w:pPr>
        <w:pStyle w:val="HTMLBody"/>
        <w:rPr>
          <w:rFonts w:ascii="Tiepolo Book;Times New Roman" w:hAnsi="Tiepolo Book;Times New Roman" w:cs="Tiepolo Book;Times New Roman"/>
          <w:b/>
          <w:b/>
          <w:sz w:val="32"/>
        </w:rPr>
      </w:pPr>
      <w:r>
        <w:rPr>
          <w:rFonts w:cs="Tiepolo Book;Times New Roman" w:ascii="Tiepolo Book;Times New Roman" w:hAnsi="Tiepolo Book;Times New Roman"/>
          <w:b/>
          <w:sz w:val="32"/>
        </w:rPr>
        <w:t>Education</w:t>
      </w:r>
    </w:p>
    <w:p>
      <w:pPr>
        <w:pStyle w:val="HTMLBody"/>
        <w:rPr>
          <w:rFonts w:ascii="Times" w:hAnsi="Times" w:cs="Times"/>
          <w:b/>
          <w:b/>
          <w:sz w:val="24"/>
        </w:rPr>
      </w:pPr>
      <w:r>
        <w:rPr>
          <w:rFonts w:cs="Times" w:ascii="Times" w:hAnsi="Times"/>
          <w:b/>
          <w:sz w:val="24"/>
        </w:rPr>
      </w:r>
    </w:p>
    <w:p>
      <w:pPr>
        <w:pStyle w:val="HTMLBody"/>
        <w:rPr>
          <w:rFonts w:ascii="Tiepolo Book;Times New Roman" w:hAnsi="Tiepolo Book;Times New Roman" w:cs="Tiepolo Book;Times New Roman"/>
          <w:b/>
          <w:b/>
          <w:bCs/>
          <w:sz w:val="24"/>
        </w:rPr>
      </w:pPr>
      <w:r>
        <w:rPr>
          <w:rFonts w:cs="Tiepolo Book;Times New Roman" w:ascii="Tiepolo Book;Times New Roman" w:hAnsi="Tiepolo Book;Times New Roman"/>
          <w:b/>
          <w:bCs/>
          <w:sz w:val="24"/>
        </w:rPr>
        <w:t>University of Washington</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t>The Information School</w:t>
      </w:r>
    </w:p>
    <w:p>
      <w:pPr>
        <w:pStyle w:val="HTMLBody"/>
        <w:rPr>
          <w:bCs/>
        </w:rPr>
      </w:pPr>
      <w:r>
        <w:rPr>
          <w:rFonts w:cs="Tiepolo Book;Times New Roman" w:ascii="Tiepolo Book;Times New Roman" w:hAnsi="Tiepolo Book;Times New Roman"/>
          <w:sz w:val="24"/>
        </w:rPr>
        <w:t>Master of Library and Information Science program.  anticipated June 2002</w:t>
      </w:r>
    </w:p>
    <w:p>
      <w:pPr>
        <w:pStyle w:val="HTMLBody"/>
        <w:rPr>
          <w:rFonts w:ascii="Tiepolo Book;Times New Roman" w:hAnsi="Tiepolo Book;Times New Roman" w:cs="Tiepolo Book;Times New Roman"/>
          <w:bCs/>
          <w:sz w:val="24"/>
        </w:rPr>
      </w:pPr>
      <w:r>
        <w:rPr>
          <w:rFonts w:cs="Tiepolo Book;Times New Roman" w:ascii="Tiepolo Book;Times New Roman" w:hAnsi="Tiepolo Book;Times New Roman"/>
          <w:bCs/>
          <w:sz w:val="24"/>
        </w:rPr>
      </w:r>
    </w:p>
    <w:p>
      <w:pPr>
        <w:pStyle w:val="HTMLBody"/>
        <w:rPr>
          <w:rFonts w:ascii="Tiepolo Book;Times New Roman" w:hAnsi="Tiepolo Book;Times New Roman" w:cs="Tiepolo Book;Times New Roman"/>
          <w:b/>
          <w:b/>
          <w:bCs/>
          <w:sz w:val="24"/>
        </w:rPr>
      </w:pPr>
      <w:r>
        <w:rPr>
          <w:rFonts w:cs="Tiepolo Book;Times New Roman" w:ascii="Tiepolo Book;Times New Roman" w:hAnsi="Tiepolo Book;Times New Roman"/>
          <w:b/>
          <w:bCs/>
          <w:sz w:val="24"/>
        </w:rPr>
        <w:t>Northwestern University</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t>Coursework in Computer Science and General Chemistry.  1995 and 1999</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r>
    </w:p>
    <w:p>
      <w:pPr>
        <w:pStyle w:val="HTMLBody"/>
        <w:rPr>
          <w:rFonts w:ascii="Tiepolo Book;Times New Roman" w:hAnsi="Tiepolo Book;Times New Roman" w:cs="Tiepolo Book;Times New Roman"/>
          <w:b/>
          <w:b/>
          <w:bCs/>
          <w:sz w:val="24"/>
        </w:rPr>
      </w:pPr>
      <w:r>
        <w:rPr>
          <w:rFonts w:cs="Tiepolo Book;Times New Roman" w:ascii="Tiepolo Book;Times New Roman" w:hAnsi="Tiepolo Book;Times New Roman"/>
          <w:b/>
          <w:bCs/>
          <w:sz w:val="24"/>
        </w:rPr>
        <w:t>University of Wisconsin-Milwaukee</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t>Milwaukee, Wisconsin</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t>Bachelor of Fine Arts, with High Honors.  1993</w:t>
      </w:r>
    </w:p>
    <w:p>
      <w:pPr>
        <w:pStyle w:val="Normal"/>
        <w:rPr>
          <w:rFonts w:ascii="Tiepolo Book;Times New Roman" w:hAnsi="Tiepolo Book;Times New Roman" w:cs="Tiepolo Book;Times New Roman"/>
          <w:sz w:val="24"/>
        </w:rPr>
      </w:pPr>
      <w:r>
        <w:rPr>
          <w:rFonts w:cs="Tiepolo Book;Times New Roman" w:ascii="Tiepolo Book;Times New Roman" w:hAnsi="Tiepolo Book;Times New Roman"/>
          <w:sz w:val="24"/>
        </w:rPr>
      </w:r>
    </w:p>
    <w:p>
      <w:pPr>
        <w:pStyle w:val="Normal"/>
        <w:rPr>
          <w:rFonts w:ascii="Tiepolo Book;Times New Roman" w:hAnsi="Tiepolo Book;Times New Roman" w:cs="Tiepolo Book;Times New Roman"/>
          <w:b/>
          <w:b/>
          <w:bCs/>
        </w:rPr>
      </w:pPr>
      <w:r>
        <w:rPr>
          <w:rFonts w:cs="Tiepolo Book;Times New Roman" w:ascii="Tiepolo Book;Times New Roman" w:hAnsi="Tiepolo Book;Times New Roman"/>
          <w:b/>
          <w:bCs/>
        </w:rPr>
        <w:t>Boston University</w:t>
      </w:r>
    </w:p>
    <w:p>
      <w:pPr>
        <w:pStyle w:val="Normal"/>
        <w:rPr>
          <w:rFonts w:ascii="Tiepolo Book;Times New Roman" w:hAnsi="Tiepolo Book;Times New Roman" w:cs="Tiepolo Book;Times New Roman"/>
        </w:rPr>
      </w:pPr>
      <w:r>
        <w:rPr>
          <w:rFonts w:cs="Tiepolo Book;Times New Roman" w:ascii="Tiepolo Book;Times New Roman" w:hAnsi="Tiepolo Book;Times New Roman"/>
        </w:rPr>
        <w:t>Boston, Massachusetts</w:t>
      </w:r>
    </w:p>
    <w:p>
      <w:pPr>
        <w:pStyle w:val="Normal"/>
        <w:rPr>
          <w:rFonts w:ascii="Tiepolo Book;Times New Roman" w:hAnsi="Tiepolo Book;Times New Roman" w:cs="Tiepolo Book;Times New Roman"/>
        </w:rPr>
      </w:pPr>
      <w:r>
        <w:rPr>
          <w:rFonts w:cs="Tiepolo Book;Times New Roman" w:ascii="Tiepolo Book;Times New Roman" w:hAnsi="Tiepolo Book;Times New Roman"/>
        </w:rPr>
        <w:t>Coursework in Math, Math Education, and Naval Science.  1987-1989</w:t>
      </w:r>
    </w:p>
    <w:p>
      <w:pPr>
        <w:pStyle w:val="HTMLBody"/>
        <w:rPr>
          <w:rFonts w:ascii="Times" w:hAnsi="Times" w:cs="Times"/>
          <w:sz w:val="24"/>
        </w:rPr>
      </w:pPr>
      <w:r>
        <w:rPr>
          <w:rFonts w:cs="Times" w:ascii="Times" w:hAnsi="Times"/>
          <w:sz w:val="24"/>
        </w:rPr>
      </w:r>
    </w:p>
    <w:p>
      <w:pPr>
        <w:pStyle w:val="HTMLBody"/>
        <w:rPr>
          <w:rFonts w:ascii="Times" w:hAnsi="Times" w:cs="Times"/>
          <w:sz w:val="24"/>
        </w:rPr>
      </w:pPr>
      <w:r>
        <w:rPr>
          <w:rFonts w:cs="Times" w:ascii="Times" w:hAnsi="Times"/>
          <w:sz w:val="24"/>
        </w:rPr>
      </w:r>
    </w:p>
    <w:p>
      <w:pPr>
        <w:pStyle w:val="HTMLBody"/>
        <w:rPr>
          <w:rFonts w:ascii="Tiepolo Book;Times New Roman" w:hAnsi="Tiepolo Book;Times New Roman" w:cs="Tiepolo Book;Times New Roman"/>
          <w:b/>
          <w:b/>
          <w:sz w:val="32"/>
        </w:rPr>
      </w:pPr>
      <w:r>
        <w:rPr>
          <w:rFonts w:cs="Tiepolo Book;Times New Roman" w:ascii="Tiepolo Book;Times New Roman" w:hAnsi="Tiepolo Book;Times New Roman"/>
          <w:b/>
          <w:sz w:val="32"/>
        </w:rPr>
        <w:t>Professional Experience</w:t>
      </w:r>
    </w:p>
    <w:p>
      <w:pPr>
        <w:pStyle w:val="HTMLBody"/>
        <w:rPr>
          <w:rFonts w:ascii="Times" w:hAnsi="Times" w:cs="Times"/>
          <w:b/>
          <w:b/>
          <w:sz w:val="24"/>
        </w:rPr>
      </w:pPr>
      <w:r>
        <w:rPr>
          <w:rFonts w:cs="Times" w:ascii="Times" w:hAnsi="Times"/>
          <w:b/>
          <w:sz w:val="24"/>
        </w:rPr>
      </w:r>
    </w:p>
    <w:p>
      <w:pPr>
        <w:pStyle w:val="HTMLBody"/>
        <w:spacing w:before="60" w:after="0"/>
        <w:ind w:firstLine="7"/>
        <w:rPr/>
      </w:pPr>
      <w:r>
        <w:rPr>
          <w:rFonts w:cs="Tiepolo Book;Times New Roman" w:ascii="Tiepolo Book;Times New Roman" w:hAnsi="Tiepolo Book;Times New Roman"/>
          <w:b/>
          <w:bCs/>
          <w:sz w:val="24"/>
        </w:rPr>
        <w:t>Graduate Assistant</w:t>
      </w:r>
      <w:r>
        <w:rPr/>
        <w:t xml:space="preserve"> </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t>Office of Educational Partnerships and Learning Technologies</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t>2001-2 academic year.</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r>
    </w:p>
    <w:p>
      <w:pPr>
        <w:pStyle w:val="HTMLBody"/>
        <w:tabs>
          <w:tab w:val="clear" w:pos="720"/>
          <w:tab w:val="left" w:pos="630" w:leader="none"/>
        </w:tabs>
        <w:ind w:left="720" w:hanging="0"/>
        <w:rPr/>
      </w:pPr>
      <w:r>
        <w:rPr>
          <w:rFonts w:cs="Tiepolo Book;Times New Roman" w:ascii="Tiepolo Book;Times New Roman" w:hAnsi="Tiepolo Book;Times New Roman"/>
          <w:sz w:val="24"/>
        </w:rPr>
        <w:t>Design survey protocols and perform background research to measure availability of telecommunication services in rural areas.  Develop training program and conduct feedback sessions for Native American photographers participating in a virtual museum project.  Identify advanced networking applications for k-12, museum, and research communities.  Organize events related to ThinkQuest Live (to be held July, 2002), an educational policy and technology conference.</w:t>
      </w:r>
    </w:p>
    <w:p>
      <w:pPr>
        <w:pStyle w:val="HTMLBody"/>
        <w:rPr>
          <w:rFonts w:ascii="Times" w:hAnsi="Times" w:cs="Times"/>
          <w:sz w:val="24"/>
        </w:rPr>
      </w:pPr>
      <w:r>
        <w:rPr>
          <w:rFonts w:cs="Times" w:ascii="Times" w:hAnsi="Times"/>
          <w:sz w:val="24"/>
        </w:rPr>
      </w:r>
    </w:p>
    <w:p>
      <w:pPr>
        <w:pStyle w:val="HTMLBody"/>
        <w:rPr/>
      </w:pPr>
      <w:r>
        <w:rPr>
          <w:rFonts w:cs="Tiepolo Book;Times New Roman" w:ascii="Tiepolo Book;Times New Roman" w:hAnsi="Tiepolo Book;Times New Roman"/>
          <w:b/>
          <w:bCs/>
          <w:sz w:val="24"/>
        </w:rPr>
        <w:t>Research Assistant</w:t>
      </w:r>
      <w:r>
        <w:rPr>
          <w:rFonts w:cs="Tiepolo Book;Times New Roman" w:ascii="Tiepolo Book;Times New Roman" w:hAnsi="Tiepolo Book;Times New Roman"/>
          <w:sz w:val="24"/>
        </w:rPr>
        <w:t xml:space="preserve"> </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t>University of Washington</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t>The Information School.  2000-2001.</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r>
    </w:p>
    <w:p>
      <w:pPr>
        <w:pStyle w:val="HTMLBody"/>
        <w:ind w:left="720" w:hanging="0"/>
        <w:rPr>
          <w:rFonts w:ascii="Tiepolo Book;Times New Roman" w:hAnsi="Tiepolo Book;Times New Roman" w:cs="Tiepolo Book;Times New Roman"/>
          <w:b/>
          <w:b/>
          <w:sz w:val="24"/>
        </w:rPr>
      </w:pPr>
      <w:r>
        <w:rPr>
          <w:rFonts w:cs="Tiepolo Book;Times New Roman" w:ascii="Tiepolo Book;Times New Roman" w:hAnsi="Tiepolo Book;Times New Roman"/>
          <w:sz w:val="24"/>
        </w:rPr>
        <w:t>Assist with the development of The Gateway to Educational Materials (</w:t>
      </w:r>
      <w:hyperlink r:id="rId2">
        <w:r>
          <w:rPr>
            <w:rStyle w:val="InternetLink"/>
            <w:rFonts w:cs="Tiepolo Book;Times New Roman" w:ascii="Tiepolo Book;Times New Roman" w:hAnsi="Tiepolo Book;Times New Roman"/>
            <w:sz w:val="24"/>
          </w:rPr>
          <w:t>www.thegateway.org</w:t>
        </w:r>
      </w:hyperlink>
      <w:r>
        <w:rPr>
          <w:rFonts w:cs="Tiepolo Book;Times New Roman" w:ascii="Tiepolo Book;Times New Roman" w:hAnsi="Tiepolo Book;Times New Roman"/>
          <w:sz w:val="24"/>
        </w:rPr>
        <w:t>), a guide to educational materials on the Web, including JavaScript and Cold Fusion programming, and the design of RDF schemata for embedded metadata.</w:t>
      </w:r>
    </w:p>
    <w:p>
      <w:pPr>
        <w:pStyle w:val="HTMLBody"/>
        <w:rPr>
          <w:rFonts w:ascii="Times" w:hAnsi="Times" w:cs="Times"/>
          <w:b/>
          <w:b/>
          <w:sz w:val="24"/>
        </w:rPr>
      </w:pPr>
      <w:r>
        <w:rPr>
          <w:rFonts w:cs="Times" w:ascii="Times" w:hAnsi="Times"/>
          <w:b/>
          <w:sz w:val="24"/>
        </w:rPr>
      </w:r>
    </w:p>
    <w:p>
      <w:pPr>
        <w:pStyle w:val="HTMLBody"/>
        <w:rPr>
          <w:rFonts w:ascii="Tiepolo Book;Times New Roman" w:hAnsi="Tiepolo Book;Times New Roman" w:cs="Tiepolo Book;Times New Roman"/>
          <w:b/>
          <w:b/>
          <w:sz w:val="24"/>
        </w:rPr>
      </w:pPr>
      <w:r>
        <w:rPr>
          <w:rFonts w:cs="Tiepolo Book;Times New Roman" w:ascii="Tiepolo Book;Times New Roman" w:hAnsi="Tiepolo Book;Times New Roman"/>
          <w:b/>
          <w:sz w:val="24"/>
        </w:rPr>
        <w:t>Software Engineer</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t>Northwestern University Medical School</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t>Weinberg Medical Informatics Training Center. 1999</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r>
    </w:p>
    <w:p>
      <w:pPr>
        <w:pStyle w:val="HTMLBody"/>
        <w:ind w:left="720" w:hanging="0"/>
        <w:rPr>
          <w:rFonts w:ascii="Tiepolo Book;Times New Roman" w:hAnsi="Tiepolo Book;Times New Roman" w:cs="Tiepolo Book;Times New Roman"/>
          <w:sz w:val="24"/>
        </w:rPr>
      </w:pPr>
      <w:r>
        <w:rPr>
          <w:rFonts w:cs="Tiepolo Book;Times New Roman" w:ascii="Tiepolo Book;Times New Roman" w:hAnsi="Tiepolo Book;Times New Roman"/>
          <w:sz w:val="24"/>
        </w:rPr>
        <w:t xml:space="preserve">Designed, programmed, and administered database-driven web applications, including an online examination system used in the third year medical curriculum.  Trained staff and students in their use.  Advised medical students and faculty in the use of technology in the School’s curriculum. Managed a 32 workstation classroom.  Implemented a remote management system for said classroom.  Planned and conducted portions of the orientation for first year medical and graduate students.  </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r>
    </w:p>
    <w:p>
      <w:pPr>
        <w:pStyle w:val="HTMLBody"/>
        <w:rPr>
          <w:rFonts w:ascii="Tiepolo Book;Times New Roman" w:hAnsi="Tiepolo Book;Times New Roman" w:cs="Tiepolo Book;Times New Roman"/>
          <w:b/>
          <w:b/>
          <w:sz w:val="24"/>
        </w:rPr>
      </w:pPr>
      <w:r>
        <w:rPr>
          <w:rFonts w:cs="Tiepolo Book;Times New Roman" w:ascii="Tiepolo Book;Times New Roman" w:hAnsi="Tiepolo Book;Times New Roman"/>
          <w:b/>
          <w:sz w:val="24"/>
        </w:rPr>
        <w:t xml:space="preserve">Information Systems Specialist </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t>Northwestern University</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t>Galter Health Sciences Library. 1996 to 1999</w:t>
      </w:r>
    </w:p>
    <w:p>
      <w:pPr>
        <w:pStyle w:val="Normal"/>
        <w:rPr>
          <w:rFonts w:ascii="Tiepolo Book;Times New Roman" w:hAnsi="Tiepolo Book;Times New Roman" w:cs="Tiepolo Book;Times New Roman"/>
          <w:sz w:val="24"/>
        </w:rPr>
      </w:pPr>
      <w:r>
        <w:rPr>
          <w:rFonts w:cs="Tiepolo Book;Times New Roman" w:ascii="Tiepolo Book;Times New Roman" w:hAnsi="Tiepolo Book;Times New Roman"/>
          <w:sz w:val="24"/>
        </w:rPr>
      </w:r>
    </w:p>
    <w:p>
      <w:pPr>
        <w:pStyle w:val="Normal"/>
        <w:ind w:left="720" w:hanging="0"/>
        <w:rPr/>
      </w:pPr>
      <w:r>
        <w:rPr/>
        <w:t xml:space="preserve">Designed and implemented various library related systems, including an electronic reserve system, an on-line inventory and help desk, and the library’s home page.  Developed purchase recommendations, implementation plans, and technical documentation for commercial software and hardware. Fully participated in the duties of the Professional Council, including strategic planning, recruiting interviews, and managing library services. Participate in professional activities, including strategic planning, user-satisfaction monitoring, and research.  Assisted library staff with database-driven Web applications, graphic design, Web design, library automation, bibliographic instruction, and grant writing.  Administered Windows NT and Macintosh servers.  Assisted with UNIX servers.  Administered multiple platform network with staff (&gt;30) and public access (&gt;60) workstations.  Implemented public workstation security and disaster recovery.  Supervised support staff.  Prepared web traffic reports.  Assisted with library’s transition to the Voyager integrated library system.  Significantly oversaw the installation of hardware and software in the library following a 5 year renovation project. </w:t>
      </w:r>
    </w:p>
    <w:p>
      <w:pPr>
        <w:pStyle w:val="Normal"/>
        <w:rPr/>
      </w:pPr>
      <w:r>
        <w:rPr/>
      </w:r>
    </w:p>
    <w:p>
      <w:pPr>
        <w:pStyle w:val="Heading2"/>
        <w:rPr>
          <w:rFonts w:ascii="Tiepolo Book;Times New Roman" w:hAnsi="Tiepolo Book;Times New Roman" w:cs="Tiepolo Book;Times New Roman"/>
        </w:rPr>
      </w:pPr>
      <w:r>
        <w:rPr>
          <w:rFonts w:cs="Tiepolo Book;Times New Roman" w:ascii="Tiepolo Book;Times New Roman" w:hAnsi="Tiepolo Book;Times New Roman"/>
        </w:rPr>
        <w:t xml:space="preserve">Library Assistant </w:t>
      </w:r>
    </w:p>
    <w:p>
      <w:pPr>
        <w:pStyle w:val="Normal"/>
        <w:rPr>
          <w:rFonts w:ascii="Tiepolo Book;Times New Roman" w:hAnsi="Tiepolo Book;Times New Roman" w:cs="Tiepolo Book;Times New Roman"/>
        </w:rPr>
      </w:pPr>
      <w:r>
        <w:rPr>
          <w:rFonts w:cs="Tiepolo Book;Times New Roman" w:ascii="Tiepolo Book;Times New Roman" w:hAnsi="Tiepolo Book;Times New Roman"/>
        </w:rPr>
        <w:t xml:space="preserve">Northwestern University </w:t>
      </w:r>
    </w:p>
    <w:p>
      <w:pPr>
        <w:pStyle w:val="Normal"/>
        <w:rPr>
          <w:rFonts w:ascii="Tiepolo Book;Times New Roman" w:hAnsi="Tiepolo Book;Times New Roman" w:cs="Tiepolo Book;Times New Roman"/>
        </w:rPr>
      </w:pPr>
      <w:r>
        <w:rPr>
          <w:rFonts w:cs="Tiepolo Book;Times New Roman" w:ascii="Tiepolo Book;Times New Roman" w:hAnsi="Tiepolo Book;Times New Roman"/>
        </w:rPr>
        <w:t>Galter Health Sciences Library, Barnes Learning Resources Center.  1995 to 1996</w:t>
      </w:r>
    </w:p>
    <w:p>
      <w:pPr>
        <w:pStyle w:val="Normal"/>
        <w:rPr>
          <w:rFonts w:ascii="Tiepolo Book;Times New Roman" w:hAnsi="Tiepolo Book;Times New Roman" w:cs="Tiepolo Book;Times New Roman"/>
        </w:rPr>
      </w:pPr>
      <w:r>
        <w:rPr>
          <w:rFonts w:cs="Tiepolo Book;Times New Roman" w:ascii="Tiepolo Book;Times New Roman" w:hAnsi="Tiepolo Book;Times New Roman"/>
        </w:rPr>
      </w:r>
    </w:p>
    <w:p>
      <w:pPr>
        <w:pStyle w:val="Normal"/>
        <w:ind w:left="720" w:hanging="0"/>
        <w:rPr>
          <w:rFonts w:ascii="Tiepolo Book;Times New Roman" w:hAnsi="Tiepolo Book;Times New Roman" w:cs="Tiepolo Book;Times New Roman"/>
        </w:rPr>
      </w:pPr>
      <w:r>
        <w:rPr>
          <w:rFonts w:cs="Tiepolo Book;Times New Roman" w:ascii="Tiepolo Book;Times New Roman" w:hAnsi="Tiepolo Book;Times New Roman"/>
        </w:rPr>
        <w:t>Assisted patrons with various educational, Internetworking, and productivity software.  Basic web development.  Maintained collection of software, audio-visual materials, models and realia. Staffed help desk.</w:t>
      </w:r>
    </w:p>
    <w:p>
      <w:pPr>
        <w:pStyle w:val="Normal"/>
        <w:tabs>
          <w:tab w:val="clear" w:pos="720"/>
          <w:tab w:val="right" w:pos="8280" w:leader="none"/>
        </w:tabs>
        <w:rPr>
          <w:rFonts w:ascii="Tiepolo Book;Times New Roman" w:hAnsi="Tiepolo Book;Times New Roman" w:cs="Tiepolo Book;Times New Roman"/>
        </w:rPr>
      </w:pPr>
      <w:r>
        <w:rPr>
          <w:rFonts w:cs="Tiepolo Book;Times New Roman" w:ascii="Tiepolo Book;Times New Roman" w:hAnsi="Tiepolo Book;Times New Roman"/>
        </w:rPr>
      </w:r>
    </w:p>
    <w:p>
      <w:pPr>
        <w:pStyle w:val="Heading2"/>
        <w:rPr>
          <w:rFonts w:ascii="Tiepolo Book;Times New Roman" w:hAnsi="Tiepolo Book;Times New Roman" w:cs="Tiepolo Book;Times New Roman"/>
        </w:rPr>
      </w:pPr>
      <w:r>
        <w:rPr>
          <w:rFonts w:cs="Tiepolo Book;Times New Roman" w:ascii="Tiepolo Book;Times New Roman" w:hAnsi="Tiepolo Book;Times New Roman"/>
        </w:rPr>
        <w:t>Management Information Systems Liaison, Bookseller</w:t>
      </w:r>
    </w:p>
    <w:p>
      <w:pPr>
        <w:pStyle w:val="Normal"/>
        <w:rPr>
          <w:rFonts w:ascii="Tiepolo Book;Times New Roman" w:hAnsi="Tiepolo Book;Times New Roman" w:cs="Tiepolo Book;Times New Roman"/>
        </w:rPr>
      </w:pPr>
      <w:r>
        <w:rPr>
          <w:rFonts w:cs="Tiepolo Book;Times New Roman" w:ascii="Tiepolo Book;Times New Roman" w:hAnsi="Tiepolo Book;Times New Roman"/>
        </w:rPr>
        <w:t>Borders Books and Music (Michigan Avenue), Chicago, Illinois.  1995</w:t>
      </w:r>
    </w:p>
    <w:p>
      <w:pPr>
        <w:pStyle w:val="Normal"/>
        <w:rPr>
          <w:rFonts w:ascii="Tiepolo Book;Times New Roman" w:hAnsi="Tiepolo Book;Times New Roman" w:cs="Tiepolo Book;Times New Roman"/>
        </w:rPr>
      </w:pPr>
      <w:r>
        <w:rPr>
          <w:rFonts w:cs="Tiepolo Book;Times New Roman" w:ascii="Tiepolo Book;Times New Roman" w:hAnsi="Tiepolo Book;Times New Roman"/>
        </w:rPr>
      </w:r>
    </w:p>
    <w:p>
      <w:pPr>
        <w:pStyle w:val="Normal"/>
        <w:ind w:left="720" w:hanging="0"/>
        <w:rPr>
          <w:rFonts w:ascii="Tiepolo Book;Times New Roman" w:hAnsi="Tiepolo Book;Times New Roman" w:cs="Tiepolo Book;Times New Roman"/>
        </w:rPr>
      </w:pPr>
      <w:r>
        <w:rPr>
          <w:rFonts w:cs="Tiepolo Book;Times New Roman" w:ascii="Tiepolo Book;Times New Roman" w:hAnsi="Tiepolo Book;Times New Roman"/>
        </w:rPr>
        <w:t>Troubleshot point-of-purchase workstations and information kiosks.  Served as local technical support and main liaison between local staff and corporate help desk. Coordinated computer book and new media sections.</w:t>
      </w:r>
    </w:p>
    <w:p>
      <w:pPr>
        <w:pStyle w:val="Normal"/>
        <w:rPr>
          <w:rFonts w:ascii="Tiepolo Book;Times New Roman" w:hAnsi="Tiepolo Book;Times New Roman" w:cs="Tiepolo Book;Times New Roman"/>
        </w:rPr>
      </w:pPr>
      <w:r>
        <w:rPr>
          <w:rFonts w:cs="Tiepolo Book;Times New Roman" w:ascii="Tiepolo Book;Times New Roman" w:hAnsi="Tiepolo Book;Times New Roman"/>
        </w:rPr>
      </w:r>
    </w:p>
    <w:p>
      <w:pPr>
        <w:pStyle w:val="PlainText"/>
        <w:rPr>
          <w:rFonts w:ascii="Tiepolo Book;Times New Roman" w:hAnsi="Tiepolo Book;Times New Roman" w:cs="Tiepolo Book;Times New Roman"/>
          <w:b/>
          <w:b/>
          <w:sz w:val="24"/>
        </w:rPr>
      </w:pPr>
      <w:r>
        <w:rPr>
          <w:rFonts w:cs="Tiepolo Book;Times New Roman" w:ascii="Tiepolo Book;Times New Roman" w:hAnsi="Tiepolo Book;Times New Roman"/>
          <w:b/>
          <w:sz w:val="24"/>
        </w:rPr>
        <w:t>Library Services Assistant</w:t>
      </w:r>
    </w:p>
    <w:p>
      <w:pPr>
        <w:pStyle w:val="PlainText"/>
        <w:rPr>
          <w:rFonts w:ascii="Tiepolo Book;Times New Roman" w:hAnsi="Tiepolo Book;Times New Roman" w:cs="Tiepolo Book;Times New Roman"/>
          <w:sz w:val="24"/>
        </w:rPr>
      </w:pPr>
      <w:r>
        <w:rPr>
          <w:rFonts w:cs="Tiepolo Book;Times New Roman" w:ascii="Tiepolo Book;Times New Roman" w:hAnsi="Tiepolo Book;Times New Roman"/>
          <w:sz w:val="24"/>
        </w:rPr>
        <w:t>University of Wisconsin-Milwaukee</w:t>
      </w:r>
    </w:p>
    <w:p>
      <w:pPr>
        <w:pStyle w:val="PlainText"/>
        <w:rPr>
          <w:rFonts w:ascii="Tiepolo Book;Times New Roman" w:hAnsi="Tiepolo Book;Times New Roman" w:cs="Tiepolo Book;Times New Roman"/>
          <w:sz w:val="24"/>
        </w:rPr>
      </w:pPr>
      <w:r>
        <w:rPr>
          <w:rFonts w:cs="Tiepolo Book;Times New Roman" w:ascii="Tiepolo Book;Times New Roman" w:hAnsi="Tiepolo Book;Times New Roman"/>
          <w:sz w:val="24"/>
        </w:rPr>
        <w:t>Golda Meir Library.  1991-93</w:t>
      </w:r>
    </w:p>
    <w:p>
      <w:pPr>
        <w:pStyle w:val="Normal"/>
        <w:rPr>
          <w:rFonts w:ascii="Tiepolo Book;Times New Roman" w:hAnsi="Tiepolo Book;Times New Roman" w:cs="Tiepolo Book;Times New Roman"/>
          <w:sz w:val="24"/>
        </w:rPr>
      </w:pPr>
      <w:r>
        <w:rPr>
          <w:rFonts w:cs="Tiepolo Book;Times New Roman" w:ascii="Tiepolo Book;Times New Roman" w:hAnsi="Tiepolo Book;Times New Roman"/>
          <w:sz w:val="24"/>
        </w:rPr>
      </w:r>
    </w:p>
    <w:p>
      <w:pPr>
        <w:pStyle w:val="Normal"/>
        <w:ind w:left="720" w:hanging="0"/>
        <w:rPr>
          <w:rFonts w:ascii="Tiepolo Book;Times New Roman" w:hAnsi="Tiepolo Book;Times New Roman" w:cs="Tiepolo Book;Times New Roman"/>
        </w:rPr>
      </w:pPr>
      <w:r>
        <w:rPr>
          <w:rFonts w:cs="Tiepolo Book;Times New Roman" w:ascii="Tiepolo Book;Times New Roman" w:hAnsi="Tiepolo Book;Times New Roman"/>
        </w:rPr>
        <w:t>Assisted patrons with on-line catalog and database searches. Performed standard collection maintenance of current serials and microform collections.  Gained experience with circulation and reference department duties.</w:t>
      </w:r>
    </w:p>
    <w:p>
      <w:pPr>
        <w:pStyle w:val="HTMLBody"/>
        <w:rPr>
          <w:rFonts w:ascii="Times" w:hAnsi="Times" w:cs="Times"/>
          <w:sz w:val="24"/>
        </w:rPr>
      </w:pPr>
      <w:r>
        <w:rPr>
          <w:rFonts w:cs="Times" w:ascii="Times" w:hAnsi="Times"/>
          <w:sz w:val="24"/>
        </w:rPr>
      </w:r>
    </w:p>
    <w:p>
      <w:pPr>
        <w:pStyle w:val="HTMLBody"/>
        <w:rPr>
          <w:rFonts w:ascii="Tiepolo Book;Times New Roman" w:hAnsi="Tiepolo Book;Times New Roman" w:cs="Tiepolo Book;Times New Roman"/>
          <w:b/>
          <w:b/>
          <w:sz w:val="24"/>
        </w:rPr>
      </w:pPr>
      <w:r>
        <w:rPr>
          <w:rFonts w:cs="Tiepolo Book;Times New Roman" w:ascii="Tiepolo Book;Times New Roman" w:hAnsi="Tiepolo Book;Times New Roman"/>
          <w:b/>
          <w:sz w:val="24"/>
        </w:rPr>
        <w:t>Project Assistant</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t>University of Wisconsin-Milwaukee</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t>Department of Art.  1992 to 93</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r>
    </w:p>
    <w:p>
      <w:pPr>
        <w:pStyle w:val="HTMLBody"/>
        <w:ind w:left="720" w:hanging="0"/>
        <w:rPr>
          <w:rFonts w:ascii="Tiepolo Book;Times New Roman" w:hAnsi="Tiepolo Book;Times New Roman" w:cs="Tiepolo Book;Times New Roman"/>
          <w:sz w:val="24"/>
        </w:rPr>
      </w:pPr>
      <w:r>
        <w:rPr>
          <w:rFonts w:cs="Tiepolo Book;Times New Roman" w:ascii="Tiepolo Book;Times New Roman" w:hAnsi="Tiepolo Book;Times New Roman"/>
          <w:sz w:val="24"/>
        </w:rPr>
        <w:t>Maintained darkroom chemistry and equipment in photographic studio.  Coordinated the scheduling and duties for lab attendants.  Assisted with undergraduate instruction.</w:t>
      </w:r>
    </w:p>
    <w:p>
      <w:pPr>
        <w:pStyle w:val="Normal"/>
        <w:rPr>
          <w:rFonts w:ascii="Tiepolo Book;Times New Roman" w:hAnsi="Tiepolo Book;Times New Roman" w:cs="Tiepolo Book;Times New Roman"/>
          <w:sz w:val="24"/>
        </w:rPr>
      </w:pPr>
      <w:r>
        <w:rPr>
          <w:rFonts w:cs="Tiepolo Book;Times New Roman" w:ascii="Tiepolo Book;Times New Roman" w:hAnsi="Tiepolo Book;Times New Roman"/>
          <w:sz w:val="24"/>
        </w:rPr>
      </w:r>
    </w:p>
    <w:p>
      <w:pPr>
        <w:pStyle w:val="Heading2"/>
        <w:suppressAutoHyphens w:val="true"/>
        <w:rPr>
          <w:rFonts w:ascii="Tiepolo Book;Times New Roman" w:hAnsi="Tiepolo Book;Times New Roman" w:cs="Tiepolo Book;Times New Roman"/>
        </w:rPr>
      </w:pPr>
      <w:r>
        <w:rPr>
          <w:rFonts w:cs="Tiepolo Book;Times New Roman" w:ascii="Tiepolo Book;Times New Roman" w:hAnsi="Tiepolo Book;Times New Roman"/>
        </w:rPr>
        <w:t>Independent Contracting</w:t>
      </w:r>
    </w:p>
    <w:p>
      <w:pPr>
        <w:pStyle w:val="Normal"/>
        <w:suppressAutoHyphens w:val="true"/>
        <w:ind w:left="720" w:hanging="720"/>
        <w:rPr>
          <w:rFonts w:ascii="Tiepolo Book;Times New Roman" w:hAnsi="Tiepolo Book;Times New Roman" w:cs="Tiepolo Book;Times New Roman"/>
        </w:rPr>
      </w:pPr>
      <w:r>
        <w:rPr>
          <w:rFonts w:cs="Tiepolo Book;Times New Roman" w:ascii="Tiepolo Book;Times New Roman" w:hAnsi="Tiepolo Book;Times New Roman"/>
        </w:rPr>
        <w:t>OnHealth Networks (indexing consumer health news using proprietary tools and vocabulary).</w:t>
      </w:r>
    </w:p>
    <w:p>
      <w:pPr>
        <w:pStyle w:val="Normal"/>
        <w:suppressAutoHyphens w:val="true"/>
        <w:rPr>
          <w:rFonts w:ascii="Tiepolo Book;Times New Roman" w:hAnsi="Tiepolo Book;Times New Roman" w:cs="Tiepolo Book;Times New Roman"/>
        </w:rPr>
      </w:pPr>
      <w:r>
        <w:rPr>
          <w:rFonts w:cs="Tiepolo Book;Times New Roman" w:ascii="Tiepolo Book;Times New Roman" w:hAnsi="Tiepolo Book;Times New Roman"/>
        </w:rPr>
        <w:t>University of Washington Health Sciences Library, Seattle, 2000</w:t>
      </w:r>
    </w:p>
    <w:p>
      <w:pPr>
        <w:pStyle w:val="Normal"/>
        <w:suppressAutoHyphens w:val="true"/>
        <w:ind w:left="720" w:hanging="0"/>
        <w:rPr/>
      </w:pPr>
      <w:r>
        <w:rPr>
          <w:rFonts w:cs="Tiepolo Book;Times New Roman" w:ascii="Tiepolo Book;Times New Roman" w:hAnsi="Tiepolo Book;Times New Roman"/>
        </w:rPr>
        <w:t xml:space="preserve">Web traffic analysis, developed </w:t>
      </w:r>
      <w:r>
        <w:rPr/>
        <w:t>online bibliographic skills tutorial</w:t>
      </w:r>
      <w:r>
        <w:rPr>
          <w:rFonts w:cs="Tiepolo Book;Times New Roman" w:ascii="Tiepolo Book;Times New Roman" w:hAnsi="Tiepolo Book;Times New Roman"/>
        </w:rPr>
        <w:t>.</w:t>
      </w:r>
    </w:p>
    <w:p>
      <w:pPr>
        <w:pStyle w:val="Normal"/>
        <w:suppressAutoHyphens w:val="true"/>
        <w:ind w:left="720" w:hanging="720"/>
        <w:rPr>
          <w:rFonts w:ascii="Tiepolo Book;Times New Roman" w:hAnsi="Tiepolo Book;Times New Roman" w:cs="Tiepolo Book;Times New Roman"/>
        </w:rPr>
      </w:pPr>
      <w:r>
        <w:rPr>
          <w:rFonts w:cs="Tiepolo Book;Times New Roman" w:ascii="Tiepolo Book;Times New Roman" w:hAnsi="Tiepolo Book;Times New Roman"/>
        </w:rPr>
        <w:t>Seattle University: Department of Computer Science and Software Engineering (technical support and systems administration).</w:t>
      </w:r>
    </w:p>
    <w:p>
      <w:pPr>
        <w:pStyle w:val="Normal"/>
        <w:suppressAutoHyphens w:val="true"/>
        <w:rPr>
          <w:rFonts w:ascii="Tiepolo Book;Times New Roman" w:hAnsi="Tiepolo Book;Times New Roman" w:cs="Tiepolo Book;Times New Roman"/>
        </w:rPr>
      </w:pPr>
      <w:r>
        <w:rPr>
          <w:rFonts w:cs="Tiepolo Book;Times New Roman" w:ascii="Tiepolo Book;Times New Roman" w:hAnsi="Tiepolo Book;Times New Roman"/>
        </w:rPr>
        <w:t>Free Street Theater, Chicago. (pro bono) 1997</w:t>
      </w:r>
    </w:p>
    <w:p>
      <w:pPr>
        <w:pStyle w:val="Normal"/>
        <w:suppressAutoHyphens w:val="true"/>
        <w:ind w:left="720" w:hanging="0"/>
        <w:rPr>
          <w:rFonts w:ascii="Tiepolo Book;Times New Roman" w:hAnsi="Tiepolo Book;Times New Roman" w:cs="Tiepolo Book;Times New Roman"/>
        </w:rPr>
      </w:pPr>
      <w:r>
        <w:rPr>
          <w:rFonts w:cs="Tiepolo Book;Times New Roman" w:ascii="Tiepolo Book;Times New Roman" w:hAnsi="Tiepolo Book;Times New Roman"/>
        </w:rPr>
        <w:t>Installation of small LAN.</w:t>
      </w:r>
    </w:p>
    <w:p>
      <w:pPr>
        <w:pStyle w:val="Normal"/>
        <w:suppressAutoHyphens w:val="true"/>
        <w:rPr>
          <w:rFonts w:ascii="Tiepolo Book;Times New Roman" w:hAnsi="Tiepolo Book;Times New Roman" w:cs="Tiepolo Book;Times New Roman"/>
        </w:rPr>
      </w:pPr>
      <w:r>
        <w:rPr>
          <w:rFonts w:cs="Tiepolo Book;Times New Roman" w:ascii="Tiepolo Book;Times New Roman" w:hAnsi="Tiepolo Book;Times New Roman"/>
        </w:rPr>
        <w:t>Macintosh University, Chicago, 1995</w:t>
      </w:r>
    </w:p>
    <w:p>
      <w:pPr>
        <w:pStyle w:val="Normal"/>
        <w:suppressAutoHyphens w:val="true"/>
        <w:ind w:left="720" w:hanging="0"/>
        <w:rPr>
          <w:rFonts w:ascii="Tiepolo Book;Times New Roman" w:hAnsi="Tiepolo Book;Times New Roman" w:cs="Tiepolo Book;Times New Roman"/>
        </w:rPr>
      </w:pPr>
      <w:r>
        <w:rPr>
          <w:rFonts w:cs="Tiepolo Book;Times New Roman" w:ascii="Tiepolo Book;Times New Roman" w:hAnsi="Tiepolo Book;Times New Roman"/>
        </w:rPr>
        <w:t>Beginning and Intermediate Microsoft Excel, individual training on multiple occasions.</w:t>
      </w:r>
    </w:p>
    <w:p>
      <w:pPr>
        <w:pStyle w:val="Normal"/>
        <w:suppressAutoHyphens w:val="true"/>
        <w:rPr>
          <w:rFonts w:ascii="Tiepolo Book;Times New Roman" w:hAnsi="Tiepolo Book;Times New Roman" w:cs="Tiepolo Book;Times New Roman"/>
        </w:rPr>
      </w:pPr>
      <w:r>
        <w:rPr>
          <w:rFonts w:cs="Tiepolo Book;Times New Roman" w:ascii="Tiepolo Book;Times New Roman" w:hAnsi="Tiepolo Book;Times New Roman"/>
        </w:rPr>
        <w:t>(various private clients)</w:t>
      </w:r>
    </w:p>
    <w:p>
      <w:pPr>
        <w:pStyle w:val="BodyText2"/>
        <w:suppressAutoHyphens w:val="true"/>
        <w:rPr>
          <w:rFonts w:ascii="Tiepolo Book;Times New Roman" w:hAnsi="Tiepolo Book;Times New Roman" w:cs="Tiepolo Book;Times New Roman"/>
        </w:rPr>
      </w:pPr>
      <w:r>
        <w:rPr>
          <w:rFonts w:cs="Tiepolo Book;Times New Roman" w:ascii="Tiepolo Book;Times New Roman" w:hAnsi="Tiepolo Book;Times New Roman"/>
        </w:rPr>
        <w:t>Cold Fusion programming, web design, small business needs assessment, hardware configuration.</w:t>
      </w:r>
    </w:p>
    <w:p>
      <w:pPr>
        <w:pStyle w:val="Normal"/>
        <w:suppressAutoHyphens w:val="true"/>
        <w:rPr>
          <w:rFonts w:ascii="Tiepolo Book;Times New Roman" w:hAnsi="Tiepolo Book;Times New Roman" w:cs="Tiepolo Book;Times New Roman"/>
        </w:rPr>
      </w:pPr>
      <w:r>
        <w:rPr>
          <w:rFonts w:cs="Tiepolo Book;Times New Roman" w:ascii="Tiepolo Book;Times New Roman" w:hAnsi="Tiepolo Book;Times New Roman"/>
        </w:rPr>
      </w:r>
    </w:p>
    <w:p>
      <w:pPr>
        <w:pStyle w:val="Normal"/>
        <w:tabs>
          <w:tab w:val="clear" w:pos="720"/>
          <w:tab w:val="left" w:pos="-720" w:leader="none"/>
          <w:tab w:val="left" w:pos="0" w:leader="none"/>
        </w:tabs>
        <w:suppressAutoHyphens w:val="true"/>
        <w:rPr/>
      </w:pPr>
      <w:r>
        <w:rPr/>
      </w:r>
    </w:p>
    <w:p>
      <w:pPr>
        <w:pStyle w:val="Heading1"/>
        <w:rPr>
          <w:rFonts w:ascii="Tiepolo Book;Times New Roman" w:hAnsi="Tiepolo Book;Times New Roman" w:cs="Tiepolo Book;Times New Roman"/>
        </w:rPr>
      </w:pPr>
      <w:r>
        <w:rPr>
          <w:rFonts w:cs="Tiepolo Book;Times New Roman" w:ascii="Tiepolo Book;Times New Roman" w:hAnsi="Tiepolo Book;Times New Roman"/>
        </w:rPr>
        <w:t>Related Experience and Skills</w:t>
      </w:r>
    </w:p>
    <w:p>
      <w:pPr>
        <w:pStyle w:val="Normal"/>
        <w:rPr>
          <w:rFonts w:ascii="Tiepolo Book;Times New Roman" w:hAnsi="Tiepolo Book;Times New Roman" w:cs="Tiepolo Book;Times New Roman"/>
        </w:rPr>
      </w:pPr>
      <w:r>
        <w:rPr>
          <w:rFonts w:cs="Tiepolo Book;Times New Roman" w:ascii="Tiepolo Book;Times New Roman" w:hAnsi="Tiepolo Book;Times New Roman"/>
        </w:rPr>
      </w:r>
    </w:p>
    <w:p>
      <w:pPr>
        <w:pStyle w:val="Heading2"/>
        <w:rPr>
          <w:rFonts w:ascii="Tiepolo Book;Times New Roman" w:hAnsi="Tiepolo Book;Times New Roman" w:cs="Tiepolo Book;Times New Roman"/>
        </w:rPr>
      </w:pPr>
      <w:r>
        <w:rPr>
          <w:rFonts w:cs="Tiepolo Book;Times New Roman" w:ascii="Tiepolo Book;Times New Roman" w:hAnsi="Tiepolo Book;Times New Roman"/>
        </w:rPr>
        <w:t>Information Technology</w:t>
      </w:r>
    </w:p>
    <w:p>
      <w:pPr>
        <w:pStyle w:val="Heading2"/>
        <w:rPr>
          <w:rFonts w:ascii="Tiepolo Book;Times New Roman" w:hAnsi="Tiepolo Book;Times New Roman" w:cs="Tiepolo Book;Times New Roman"/>
          <w:b w:val="false"/>
          <w:b w:val="false"/>
        </w:rPr>
      </w:pPr>
      <w:r>
        <w:rPr>
          <w:rFonts w:cs="Tiepolo Book;Times New Roman" w:ascii="Tiepolo Book;Times New Roman" w:hAnsi="Tiepolo Book;Times New Roman"/>
          <w:b w:val="false"/>
        </w:rPr>
        <w:t>Web Design and Development</w:t>
      </w:r>
    </w:p>
    <w:p>
      <w:pPr>
        <w:pStyle w:val="BodyText2"/>
        <w:rPr/>
      </w:pPr>
      <w:r>
        <w:rPr>
          <w:rFonts w:cs="Tiepolo Book;Times New Roman" w:ascii="Tiepolo Book;Times New Roman" w:hAnsi="Tiepolo Book;Times New Roman"/>
        </w:rPr>
        <w:t>HTML, JavaScript, PL/SQL (Oracle), CFML, XSLT, RDF schemas.</w:t>
      </w:r>
    </w:p>
    <w:p>
      <w:pPr>
        <w:pStyle w:val="Normal"/>
        <w:rPr>
          <w:rFonts w:ascii="Tiepolo Book;Times New Roman" w:hAnsi="Tiepolo Book;Times New Roman" w:cs="Tiepolo Book;Times New Roman"/>
        </w:rPr>
      </w:pPr>
      <w:r>
        <w:rPr>
          <w:rFonts w:cs="Tiepolo Book;Times New Roman" w:ascii="Tiepolo Book;Times New Roman" w:hAnsi="Tiepolo Book;Times New Roman"/>
        </w:rPr>
        <w:t>Database-Web integration.</w:t>
      </w:r>
    </w:p>
    <w:p>
      <w:pPr>
        <w:pStyle w:val="BodyText2"/>
        <w:rPr/>
      </w:pPr>
      <w:r>
        <w:rPr>
          <w:rFonts w:cs="Tiepolo Book;Times New Roman" w:ascii="Tiepolo Book;Times New Roman" w:hAnsi="Tiepolo Book;Times New Roman"/>
        </w:rPr>
        <w:t>An expert user of  ColdFusion in the Windows environment.  A mid-level designer of relational database schemas.</w:t>
      </w:r>
    </w:p>
    <w:p>
      <w:pPr>
        <w:pStyle w:val="Heading2"/>
        <w:rPr>
          <w:rFonts w:ascii="Tiepolo Book;Times New Roman" w:hAnsi="Tiepolo Book;Times New Roman" w:cs="Tiepolo Book;Times New Roman"/>
          <w:b w:val="false"/>
          <w:b w:val="false"/>
        </w:rPr>
      </w:pPr>
      <w:r>
        <w:rPr>
          <w:rFonts w:cs="Tiepolo Book;Times New Roman" w:ascii="Tiepolo Book;Times New Roman" w:hAnsi="Tiepolo Book;Times New Roman"/>
          <w:b w:val="false"/>
        </w:rPr>
        <w:t>Systems Administration</w:t>
      </w:r>
    </w:p>
    <w:p>
      <w:pPr>
        <w:pStyle w:val="BodyText2"/>
        <w:rPr>
          <w:rFonts w:ascii="Tiepolo Book;Times New Roman" w:hAnsi="Tiepolo Book;Times New Roman" w:cs="Tiepolo Book;Times New Roman"/>
        </w:rPr>
      </w:pPr>
      <w:r>
        <w:rPr>
          <w:rFonts w:cs="Tiepolo Book;Times New Roman" w:ascii="Tiepolo Book;Times New Roman" w:hAnsi="Tiepolo Book;Times New Roman"/>
        </w:rPr>
        <w:t>WindowsNT and Macintosh server administration.  User and group security.  Remote administration of workstations (including software install, virus protection, and file system management).  TCP/IP networking.  Web (IIS and Netscape), file, and print services.  Basic UNIX administration skills (install, NFS, X) under Red Hat Linux.</w:t>
      </w:r>
    </w:p>
    <w:p>
      <w:pPr>
        <w:pStyle w:val="Normal"/>
        <w:rPr>
          <w:rFonts w:ascii="Tiepolo Book;Times New Roman" w:hAnsi="Tiepolo Book;Times New Roman" w:cs="Tiepolo Book;Times New Roman"/>
        </w:rPr>
      </w:pPr>
      <w:r>
        <w:rPr>
          <w:rFonts w:cs="Tiepolo Book;Times New Roman" w:ascii="Tiepolo Book;Times New Roman" w:hAnsi="Tiepolo Book;Times New Roman"/>
        </w:rPr>
        <w:t>Applications</w:t>
      </w:r>
    </w:p>
    <w:p>
      <w:pPr>
        <w:pStyle w:val="BodyText2"/>
        <w:rPr>
          <w:rFonts w:ascii="Tiepolo Book;Times New Roman" w:hAnsi="Tiepolo Book;Times New Roman" w:cs="Tiepolo Book;Times New Roman"/>
        </w:rPr>
      </w:pPr>
      <w:r>
        <w:rPr>
          <w:rFonts w:cs="Tiepolo Book;Times New Roman" w:ascii="Tiepolo Book;Times New Roman" w:hAnsi="Tiepolo Book;Times New Roman"/>
        </w:rPr>
        <w:t>Proficient with Macintosh and Windows applications, including MacroMedia DreamWeaver, Adobe PhotoShop, Acrobat, and PageMaker, Microsoft Office; Conversant with Macromedia Director, Adobe Illustrator, and the UNIX operating system.</w:t>
      </w:r>
    </w:p>
    <w:p>
      <w:pPr>
        <w:pStyle w:val="HTMLBody"/>
        <w:rPr>
          <w:rFonts w:ascii="Times" w:hAnsi="Times" w:cs="Times"/>
          <w:b/>
          <w:b/>
          <w:sz w:val="24"/>
        </w:rPr>
      </w:pPr>
      <w:r>
        <w:rPr>
          <w:rFonts w:cs="Times" w:ascii="Times" w:hAnsi="Times"/>
          <w:b/>
          <w:sz w:val="24"/>
        </w:rPr>
      </w:r>
    </w:p>
    <w:p>
      <w:pPr>
        <w:pStyle w:val="HTMLBody"/>
        <w:rPr>
          <w:rFonts w:ascii="Times" w:hAnsi="Times" w:cs="Times"/>
          <w:sz w:val="24"/>
        </w:rPr>
      </w:pPr>
      <w:r>
        <w:rPr>
          <w:rFonts w:cs="Tiepolo Book;Times New Roman" w:ascii="Tiepolo Book;Times New Roman" w:hAnsi="Tiepolo Book;Times New Roman"/>
          <w:b/>
          <w:sz w:val="24"/>
        </w:rPr>
        <w:t>Photography</w:t>
      </w:r>
    </w:p>
    <w:p>
      <w:pPr>
        <w:pStyle w:val="BodyText2"/>
        <w:numPr>
          <w:ilvl w:val="0"/>
          <w:numId w:val="5"/>
        </w:numPr>
        <w:rPr>
          <w:rFonts w:ascii="Tiepolo Book;Times New Roman" w:hAnsi="Tiepolo Book;Times New Roman" w:cs="Tiepolo Book;Times New Roman"/>
        </w:rPr>
      </w:pPr>
      <w:r>
        <w:rPr>
          <w:rFonts w:cs="Tiepolo Book;Times New Roman" w:ascii="Tiepolo Book;Times New Roman" w:hAnsi="Tiepolo Book;Times New Roman"/>
        </w:rPr>
        <w:t>Archiving techniques for works on paper</w:t>
      </w:r>
    </w:p>
    <w:p>
      <w:pPr>
        <w:pStyle w:val="BodyText2"/>
        <w:numPr>
          <w:ilvl w:val="0"/>
          <w:numId w:val="5"/>
        </w:numPr>
        <w:rPr>
          <w:rFonts w:ascii="Tiepolo Book;Times New Roman" w:hAnsi="Tiepolo Book;Times New Roman" w:cs="Tiepolo Book;Times New Roman"/>
        </w:rPr>
      </w:pPr>
      <w:r>
        <w:rPr>
          <w:rFonts w:cs="Tiepolo Book;Times New Roman" w:ascii="Tiepolo Book;Times New Roman" w:hAnsi="Tiepolo Book;Times New Roman"/>
        </w:rPr>
        <w:t>Digital image acquisition, manipulation, and output</w:t>
      </w:r>
    </w:p>
    <w:p>
      <w:pPr>
        <w:pStyle w:val="BodyText2"/>
        <w:numPr>
          <w:ilvl w:val="0"/>
          <w:numId w:val="5"/>
        </w:numPr>
        <w:rPr>
          <w:rFonts w:ascii="Tiepolo Book;Times New Roman" w:hAnsi="Tiepolo Book;Times New Roman" w:cs="Tiepolo Book;Times New Roman"/>
        </w:rPr>
      </w:pPr>
      <w:r>
        <w:rPr>
          <w:rFonts w:cs="Tiepolo Book;Times New Roman" w:ascii="Tiepolo Book;Times New Roman" w:hAnsi="Tiepolo Book;Times New Roman"/>
        </w:rPr>
        <w:t>Black and white, color (C-41 and E-6), and lith film processing</w:t>
      </w:r>
    </w:p>
    <w:p>
      <w:pPr>
        <w:pStyle w:val="BodyText2"/>
        <w:numPr>
          <w:ilvl w:val="0"/>
          <w:numId w:val="5"/>
        </w:numPr>
        <w:rPr>
          <w:rFonts w:ascii="Tiepolo Book;Times New Roman" w:hAnsi="Tiepolo Book;Times New Roman" w:cs="Tiepolo Book;Times New Roman"/>
        </w:rPr>
      </w:pPr>
      <w:r>
        <w:rPr>
          <w:rFonts w:cs="Tiepolo Book;Times New Roman" w:ascii="Tiepolo Book;Times New Roman" w:hAnsi="Tiepolo Book;Times New Roman"/>
        </w:rPr>
        <w:t>Medium and large format photography</w:t>
      </w:r>
    </w:p>
    <w:p>
      <w:pPr>
        <w:pStyle w:val="BodyText2"/>
        <w:numPr>
          <w:ilvl w:val="0"/>
          <w:numId w:val="5"/>
        </w:numPr>
        <w:rPr>
          <w:rFonts w:ascii="Tiepolo Book;Times New Roman" w:hAnsi="Tiepolo Book;Times New Roman" w:cs="Tiepolo Book;Times New Roman"/>
        </w:rPr>
      </w:pPr>
      <w:r>
        <w:rPr>
          <w:rFonts w:cs="Tiepolo Book;Times New Roman" w:ascii="Tiepolo Book;Times New Roman" w:hAnsi="Tiepolo Book;Times New Roman"/>
        </w:rPr>
        <w:t>Process camera operation</w:t>
      </w:r>
    </w:p>
    <w:p>
      <w:pPr>
        <w:pStyle w:val="BodyText2"/>
        <w:numPr>
          <w:ilvl w:val="0"/>
          <w:numId w:val="5"/>
        </w:numPr>
        <w:rPr>
          <w:rFonts w:ascii="Tiepolo Book;Times New Roman" w:hAnsi="Tiepolo Book;Times New Roman" w:cs="Tiepolo Book;Times New Roman"/>
        </w:rPr>
      </w:pPr>
      <w:r>
        <w:rPr>
          <w:rFonts w:cs="Tiepolo Book;Times New Roman" w:ascii="Tiepolo Book;Times New Roman" w:hAnsi="Tiepolo Book;Times New Roman"/>
        </w:rPr>
        <w:t>Darkroom management, including chemical disposal</w:t>
      </w:r>
    </w:p>
    <w:p>
      <w:pPr>
        <w:pStyle w:val="BodyText2"/>
        <w:numPr>
          <w:ilvl w:val="0"/>
          <w:numId w:val="5"/>
        </w:numPr>
        <w:rPr>
          <w:rFonts w:ascii="Tiepolo Book;Times New Roman" w:hAnsi="Tiepolo Book;Times New Roman" w:cs="Tiepolo Book;Times New Roman"/>
        </w:rPr>
      </w:pPr>
      <w:r>
        <w:rPr>
          <w:rFonts w:cs="Tiepolo Book;Times New Roman" w:ascii="Tiepolo Book;Times New Roman" w:hAnsi="Tiepolo Book;Times New Roman"/>
        </w:rPr>
        <w:t>Copy photography</w:t>
      </w:r>
    </w:p>
    <w:p>
      <w:pPr>
        <w:pStyle w:val="BodyText2"/>
        <w:numPr>
          <w:ilvl w:val="0"/>
          <w:numId w:val="5"/>
        </w:numPr>
        <w:rPr/>
      </w:pPr>
      <w:r>
        <w:rPr>
          <w:rFonts w:cs="Tiepolo Book;Times New Roman" w:ascii="Tiepolo Book;Times New Roman" w:hAnsi="Tiepolo Book;Times New Roman"/>
        </w:rPr>
        <w:t>Slide preparation and storage</w:t>
      </w:r>
    </w:p>
    <w:p>
      <w:pPr>
        <w:pStyle w:val="Normal"/>
        <w:rPr>
          <w:rFonts w:ascii="Tiepolo Book;Times New Roman" w:hAnsi="Tiepolo Book;Times New Roman" w:cs="Tiepolo Book;Times New Roman"/>
        </w:rPr>
      </w:pPr>
      <w:r>
        <w:rPr>
          <w:rFonts w:cs="Tiepolo Book;Times New Roman" w:ascii="Tiepolo Book;Times New Roman" w:hAnsi="Tiepolo Book;Times New Roman"/>
        </w:rPr>
      </w:r>
    </w:p>
    <w:p>
      <w:pPr>
        <w:pStyle w:val="Normal"/>
        <w:rPr>
          <w:rFonts w:ascii="Tiepolo Book;Times New Roman" w:hAnsi="Tiepolo Book;Times New Roman" w:cs="Tiepolo Book;Times New Roman"/>
          <w:b/>
          <w:b/>
        </w:rPr>
      </w:pPr>
      <w:r>
        <w:rPr>
          <w:rFonts w:cs="Tiepolo Book;Times New Roman" w:ascii="Tiepolo Book;Times New Roman" w:hAnsi="Tiepolo Book;Times New Roman"/>
          <w:b/>
        </w:rPr>
        <w:t>Academic Service</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t>University of Washington</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tab/>
        <w:t>Library and Information Technology Working Group, 2001-2002</w:t>
      </w:r>
    </w:p>
    <w:p>
      <w:pPr>
        <w:pStyle w:val="HTMLBody"/>
        <w:ind w:left="1440" w:hanging="0"/>
        <w:rPr>
          <w:rFonts w:ascii="Tiepolo Book;Times New Roman" w:hAnsi="Tiepolo Book;Times New Roman" w:cs="Tiepolo Book;Times New Roman"/>
          <w:sz w:val="24"/>
        </w:rPr>
      </w:pPr>
      <w:r>
        <w:rPr>
          <w:rFonts w:cs="Tiepolo Book;Times New Roman" w:ascii="Tiepolo Book;Times New Roman" w:hAnsi="Tiepolo Book;Times New Roman"/>
          <w:sz w:val="24"/>
        </w:rPr>
        <w:t>iSchool representative to this Library Council of Washington subcommittee</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tab/>
        <w:t>Student Technology Skills Task Force</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t xml:space="preserve">University of Wisconsin--Milwaukee:  </w:t>
      </w:r>
    </w:p>
    <w:p>
      <w:pPr>
        <w:pStyle w:val="HTMLBody"/>
        <w:ind w:left="720" w:hanging="0"/>
        <w:rPr>
          <w:rFonts w:ascii="Tiepolo Book;Times New Roman" w:hAnsi="Tiepolo Book;Times New Roman" w:cs="Tiepolo Book;Times New Roman"/>
          <w:sz w:val="24"/>
        </w:rPr>
      </w:pPr>
      <w:r>
        <w:rPr>
          <w:rFonts w:cs="Tiepolo Book;Times New Roman" w:ascii="Tiepolo Book;Times New Roman" w:hAnsi="Tiepolo Book;Times New Roman"/>
          <w:sz w:val="24"/>
        </w:rPr>
        <w:t>University Library Committee, 1991-1993.</w:t>
      </w:r>
    </w:p>
    <w:p>
      <w:pPr>
        <w:pStyle w:val="HTMLBody"/>
        <w:ind w:left="720" w:hanging="0"/>
        <w:rPr>
          <w:rFonts w:ascii="Tiepolo Book;Times New Roman" w:hAnsi="Tiepolo Book;Times New Roman" w:cs="Tiepolo Book;Times New Roman"/>
          <w:sz w:val="24"/>
        </w:rPr>
      </w:pPr>
      <w:r>
        <w:rPr>
          <w:rFonts w:cs="Tiepolo Book;Times New Roman" w:ascii="Tiepolo Book;Times New Roman" w:hAnsi="Tiepolo Book;Times New Roman"/>
          <w:sz w:val="24"/>
        </w:rPr>
        <w:t>School of Fine Arts Academic Appeal and Program Committees, 1992-1993.</w:t>
      </w:r>
    </w:p>
    <w:p>
      <w:pPr>
        <w:pStyle w:val="HTMLBody"/>
        <w:ind w:left="720" w:hanging="0"/>
        <w:rPr>
          <w:rFonts w:ascii="Tiepolo Book;Times New Roman" w:hAnsi="Tiepolo Book;Times New Roman" w:cs="Tiepolo Book;Times New Roman"/>
          <w:sz w:val="24"/>
        </w:rPr>
      </w:pPr>
      <w:r>
        <w:rPr>
          <w:rFonts w:cs="Tiepolo Book;Times New Roman" w:ascii="Tiepolo Book;Times New Roman" w:hAnsi="Tiepolo Book;Times New Roman"/>
          <w:sz w:val="24"/>
        </w:rPr>
        <w:t xml:space="preserve">Academic Policy Committee (chair), 1993. </w:t>
      </w:r>
    </w:p>
    <w:p>
      <w:pPr>
        <w:pStyle w:val="HTMLBody"/>
        <w:ind w:left="720" w:hanging="0"/>
        <w:rPr>
          <w:rFonts w:ascii="Tiepolo Book;Times New Roman" w:hAnsi="Tiepolo Book;Times New Roman" w:cs="Tiepolo Book;Times New Roman"/>
          <w:sz w:val="24"/>
        </w:rPr>
      </w:pPr>
      <w:r>
        <w:rPr>
          <w:rFonts w:cs="Tiepolo Book;Times New Roman" w:ascii="Tiepolo Book;Times New Roman" w:hAnsi="Tiepolo Book;Times New Roman"/>
          <w:sz w:val="24"/>
        </w:rPr>
        <w:t>Secretary, Student Association, 1993.</w:t>
      </w:r>
    </w:p>
    <w:p>
      <w:pPr>
        <w:pStyle w:val="HTMLBody"/>
        <w:ind w:left="720" w:hanging="0"/>
        <w:rPr>
          <w:rFonts w:ascii="Tiepolo Book;Times New Roman" w:hAnsi="Tiepolo Book;Times New Roman" w:cs="Tiepolo Book;Times New Roman"/>
          <w:sz w:val="24"/>
        </w:rPr>
      </w:pPr>
      <w:r>
        <w:rPr>
          <w:rFonts w:cs="Tiepolo Book;Times New Roman" w:ascii="Tiepolo Book;Times New Roman" w:hAnsi="Tiepolo Book;Times New Roman"/>
          <w:sz w:val="24"/>
        </w:rPr>
        <w:t>Student Employee Grievance Committee, 1993.</w:t>
      </w:r>
    </w:p>
    <w:p>
      <w:pPr>
        <w:pStyle w:val="Normal"/>
        <w:rPr>
          <w:rFonts w:ascii="Tiepolo Book;Times New Roman" w:hAnsi="Tiepolo Book;Times New Roman" w:cs="Tiepolo Book;Times New Roman"/>
        </w:rPr>
      </w:pPr>
      <w:r>
        <w:rPr>
          <w:rFonts w:cs="Tiepolo Book;Times New Roman" w:ascii="Tiepolo Book;Times New Roman" w:hAnsi="Tiepolo Book;Times New Roman"/>
        </w:rPr>
        <w:t>Northwestern University:</w:t>
      </w:r>
    </w:p>
    <w:p>
      <w:pPr>
        <w:pStyle w:val="Normal"/>
        <w:ind w:left="720" w:hanging="0"/>
        <w:rPr>
          <w:rFonts w:ascii="Tiepolo Book;Times New Roman" w:hAnsi="Tiepolo Book;Times New Roman" w:cs="Tiepolo Book;Times New Roman"/>
        </w:rPr>
      </w:pPr>
      <w:r>
        <w:rPr>
          <w:rFonts w:cs="Tiepolo Book;Times New Roman" w:ascii="Tiepolo Book;Times New Roman" w:hAnsi="Tiepolo Book;Times New Roman"/>
        </w:rPr>
        <w:t>University Network of Information Technology Specialists (UNITS), 1996-1999.</w:t>
      </w:r>
    </w:p>
    <w:p>
      <w:pPr>
        <w:pStyle w:val="BodyText2"/>
        <w:rPr>
          <w:rFonts w:ascii="Tiepolo Book;Times New Roman" w:hAnsi="Tiepolo Book;Times New Roman" w:cs="Tiepolo Book;Times New Roman"/>
        </w:rPr>
      </w:pPr>
      <w:r>
        <w:rPr>
          <w:rFonts w:cs="Tiepolo Book;Times New Roman" w:ascii="Tiepolo Book;Times New Roman" w:hAnsi="Tiepolo Book;Times New Roman"/>
        </w:rPr>
        <w:t>Departmental Programmers’ Interest Group, 1998-1999.</w:t>
      </w:r>
    </w:p>
    <w:p>
      <w:pPr>
        <w:pStyle w:val="Normal"/>
        <w:rPr>
          <w:rFonts w:ascii="Tiepolo Book;Times New Roman" w:hAnsi="Tiepolo Book;Times New Roman" w:cs="Tiepolo Book;Times New Roman"/>
        </w:rPr>
      </w:pPr>
      <w:r>
        <w:rPr>
          <w:rFonts w:cs="Tiepolo Book;Times New Roman" w:ascii="Tiepolo Book;Times New Roman" w:hAnsi="Tiepolo Book;Times New Roman"/>
        </w:rPr>
      </w:r>
    </w:p>
    <w:p>
      <w:pPr>
        <w:pStyle w:val="Heading2"/>
        <w:rPr/>
      </w:pPr>
      <w:r>
        <w:rPr/>
        <w:t>Formal Training Conducted</w:t>
      </w:r>
    </w:p>
    <w:p>
      <w:pPr>
        <w:pStyle w:val="Normal"/>
        <w:numPr>
          <w:ilvl w:val="0"/>
          <w:numId w:val="3"/>
        </w:numPr>
        <w:tabs>
          <w:tab w:val="clear" w:pos="720"/>
          <w:tab w:val="left" w:pos="-720" w:leader="none"/>
        </w:tabs>
        <w:suppressAutoHyphens w:val="true"/>
        <w:rPr/>
      </w:pPr>
      <w:r>
        <w:rPr>
          <w:rFonts w:cs="Tiepolo Book;Times New Roman" w:ascii="Tiepolo Book;Times New Roman" w:hAnsi="Tiepolo Book;Times New Roman"/>
        </w:rPr>
        <w:t>Introduction to GIS, The Information School, 2002.</w:t>
        <w:br/>
        <w:t>MLIS students.</w:t>
      </w:r>
    </w:p>
    <w:p>
      <w:pPr>
        <w:pStyle w:val="Normal"/>
        <w:numPr>
          <w:ilvl w:val="0"/>
          <w:numId w:val="3"/>
        </w:numPr>
        <w:tabs>
          <w:tab w:val="clear" w:pos="720"/>
          <w:tab w:val="left" w:pos="-720" w:leader="none"/>
        </w:tabs>
        <w:suppressAutoHyphens w:val="true"/>
        <w:rPr/>
      </w:pPr>
      <w:r>
        <w:rPr>
          <w:rFonts w:cs="Tiepolo Book;Times New Roman" w:ascii="Tiepolo Book;Times New Roman" w:hAnsi="Tiepolo Book;Times New Roman"/>
        </w:rPr>
        <w:t>Technology Bootcamp, The Information School, 2001.</w:t>
        <w:br/>
        <w:t>Introduction to classroom resources.</w:t>
      </w:r>
    </w:p>
    <w:p>
      <w:pPr>
        <w:pStyle w:val="Normal"/>
        <w:numPr>
          <w:ilvl w:val="0"/>
          <w:numId w:val="3"/>
        </w:numPr>
        <w:tabs>
          <w:tab w:val="clear" w:pos="720"/>
          <w:tab w:val="left" w:pos="-720" w:leader="none"/>
        </w:tabs>
        <w:suppressAutoHyphens w:val="true"/>
        <w:rPr/>
      </w:pPr>
      <w:r>
        <w:rPr>
          <w:rFonts w:cs="Tiepolo Book;Times New Roman" w:ascii="Tiepolo Book;Times New Roman" w:hAnsi="Tiepolo Book;Times New Roman"/>
        </w:rPr>
        <w:t>Networked Resources at NU, 1999.</w:t>
        <w:br/>
        <w:t>Integrated Graduate Program new students.</w:t>
      </w:r>
    </w:p>
    <w:p>
      <w:pPr>
        <w:pStyle w:val="Normal"/>
        <w:numPr>
          <w:ilvl w:val="0"/>
          <w:numId w:val="3"/>
        </w:numPr>
        <w:tabs>
          <w:tab w:val="clear" w:pos="720"/>
          <w:tab w:val="left" w:pos="-720" w:leader="none"/>
        </w:tabs>
        <w:suppressAutoHyphens w:val="true"/>
        <w:rPr/>
      </w:pPr>
      <w:r>
        <w:rPr>
          <w:rFonts w:cs="Tiepolo Book;Times New Roman" w:ascii="Tiepolo Book;Times New Roman" w:hAnsi="Tiepolo Book;Times New Roman"/>
        </w:rPr>
        <w:t>Taste of Galter, 1998.</w:t>
        <w:br/>
        <w:t>Transmitting electronic documents via the web.</w:t>
      </w:r>
    </w:p>
    <w:p>
      <w:pPr>
        <w:pStyle w:val="Normal"/>
        <w:numPr>
          <w:ilvl w:val="0"/>
          <w:numId w:val="3"/>
        </w:numPr>
        <w:tabs>
          <w:tab w:val="clear" w:pos="720"/>
          <w:tab w:val="left" w:pos="-720" w:leader="none"/>
        </w:tabs>
        <w:suppressAutoHyphens w:val="true"/>
        <w:rPr/>
      </w:pPr>
      <w:r>
        <w:rPr>
          <w:rFonts w:cs="Tiepolo Book;Times New Roman" w:ascii="Tiepolo Book;Times New Roman" w:hAnsi="Tiepolo Book;Times New Roman"/>
        </w:rPr>
        <w:t xml:space="preserve">Creating Documents for Electronic Reserve. </w:t>
        <w:br/>
        <w:t>Occasional training for Medical and Dental faculty and teaching assistants.</w:t>
      </w:r>
    </w:p>
    <w:p>
      <w:pPr>
        <w:pStyle w:val="Normal"/>
        <w:numPr>
          <w:ilvl w:val="0"/>
          <w:numId w:val="3"/>
        </w:numPr>
        <w:tabs>
          <w:tab w:val="clear" w:pos="720"/>
          <w:tab w:val="left" w:pos="-720" w:leader="none"/>
        </w:tabs>
        <w:suppressAutoHyphens w:val="true"/>
        <w:rPr/>
      </w:pPr>
      <w:r>
        <w:rPr>
          <w:rFonts w:cs="Tiepolo Book;Times New Roman" w:ascii="Tiepolo Book;Times New Roman" w:hAnsi="Tiepolo Book;Times New Roman"/>
        </w:rPr>
        <w:t>Beginning PowerPoint, 1997</w:t>
        <w:br/>
        <w:t>Physical Therapy students.</w:t>
      </w:r>
    </w:p>
    <w:p>
      <w:pPr>
        <w:pStyle w:val="Normal"/>
        <w:numPr>
          <w:ilvl w:val="0"/>
          <w:numId w:val="3"/>
        </w:numPr>
        <w:tabs>
          <w:tab w:val="clear" w:pos="720"/>
          <w:tab w:val="left" w:pos="-720" w:leader="none"/>
        </w:tabs>
        <w:suppressAutoHyphens w:val="true"/>
        <w:rPr/>
      </w:pPr>
      <w:r>
        <w:rPr>
          <w:rFonts w:cs="Tiepolo Book;Times New Roman" w:ascii="Tiepolo Book;Times New Roman" w:hAnsi="Tiepolo Book;Times New Roman"/>
        </w:rPr>
        <w:t>Troubleshooting printers in the reference room.</w:t>
        <w:br/>
        <w:t>Periodic training for new and continuing reference librarians.</w:t>
      </w:r>
    </w:p>
    <w:p>
      <w:pPr>
        <w:pStyle w:val="Normal"/>
        <w:numPr>
          <w:ilvl w:val="0"/>
          <w:numId w:val="3"/>
        </w:numPr>
        <w:tabs>
          <w:tab w:val="clear" w:pos="720"/>
          <w:tab w:val="left" w:pos="-720" w:leader="none"/>
        </w:tabs>
        <w:suppressAutoHyphens w:val="true"/>
        <w:rPr/>
      </w:pPr>
      <w:r>
        <w:rPr>
          <w:rFonts w:cs="Tiepolo Book;Times New Roman" w:ascii="Tiepolo Book;Times New Roman" w:hAnsi="Tiepolo Book;Times New Roman"/>
        </w:rPr>
        <w:t xml:space="preserve">Transitioning to Windows </w:t>
        <w:br/>
        <w:t xml:space="preserve">Library Staff moving to Windows 95 from 3.1 and the MacOS. </w:t>
      </w:r>
    </w:p>
    <w:p>
      <w:pPr>
        <w:pStyle w:val="Normal"/>
        <w:rPr>
          <w:rFonts w:ascii="Tiepolo Book;Times New Roman" w:hAnsi="Tiepolo Book;Times New Roman" w:cs="Tiepolo Book;Times New Roman"/>
        </w:rPr>
      </w:pPr>
      <w:r>
        <w:rPr>
          <w:rFonts w:cs="Tiepolo Book;Times New Roman" w:ascii="Tiepolo Book;Times New Roman" w:hAnsi="Tiepolo Book;Times New Roman"/>
        </w:rPr>
      </w:r>
    </w:p>
    <w:p>
      <w:pPr>
        <w:pStyle w:val="Heading2"/>
        <w:rPr/>
      </w:pPr>
      <w:r>
        <w:rPr/>
        <w:t>Formal Training Completed</w:t>
      </w:r>
    </w:p>
    <w:p>
      <w:pPr>
        <w:pStyle w:val="Normal"/>
        <w:numPr>
          <w:ilvl w:val="0"/>
          <w:numId w:val="4"/>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Introduction to Oracle: SQL and PL/SQL (Oracle Corporation), 1999.</w:t>
      </w:r>
    </w:p>
    <w:p>
      <w:pPr>
        <w:pStyle w:val="Normal"/>
        <w:numPr>
          <w:ilvl w:val="0"/>
          <w:numId w:val="4"/>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Molecular Biology Information Resources, 1999.</w:t>
      </w:r>
    </w:p>
    <w:p>
      <w:pPr>
        <w:pStyle w:val="Normal"/>
        <w:numPr>
          <w:ilvl w:val="0"/>
          <w:numId w:val="4"/>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Behind the Wall: Networking at NU, 1996, 1999</w:t>
      </w:r>
    </w:p>
    <w:p>
      <w:pPr>
        <w:pStyle w:val="Normal"/>
        <w:numPr>
          <w:ilvl w:val="0"/>
          <w:numId w:val="4"/>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NU Information Security Symposium, 1996, 97, 98.</w:t>
      </w:r>
    </w:p>
    <w:p>
      <w:pPr>
        <w:pStyle w:val="Normal"/>
        <w:numPr>
          <w:ilvl w:val="0"/>
          <w:numId w:val="4"/>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Introduction to the Unix operating system (NU Distributed Support Services), 1998</w:t>
      </w:r>
    </w:p>
    <w:p>
      <w:pPr>
        <w:pStyle w:val="Normal"/>
        <w:numPr>
          <w:ilvl w:val="0"/>
          <w:numId w:val="4"/>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Microsoft TechTrack seminars:  Windows NT service pack 4; preview of Office 2000; using Active Server Pages and DHTML under IIS; performance analysis and optimization for NT 4.0 Server,  1997-1998.</w:t>
      </w:r>
    </w:p>
    <w:p>
      <w:pPr>
        <w:pStyle w:val="Normal"/>
        <w:numPr>
          <w:ilvl w:val="0"/>
          <w:numId w:val="4"/>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Supporting Microsoft Windows 95 (Microsoft Corporation), 1996.</w:t>
      </w:r>
    </w:p>
    <w:p>
      <w:pPr>
        <w:pStyle w:val="Normal"/>
        <w:numPr>
          <w:ilvl w:val="0"/>
          <w:numId w:val="4"/>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NUnet installer on Windows NT, 1996</w:t>
      </w:r>
    </w:p>
    <w:p>
      <w:pPr>
        <w:pStyle w:val="Normal"/>
        <w:numPr>
          <w:ilvl w:val="0"/>
          <w:numId w:val="4"/>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Internet User and Developer Conference, Microsoft Corporation, 1996</w:t>
      </w:r>
    </w:p>
    <w:p>
      <w:pPr>
        <w:pStyle w:val="Heading2"/>
        <w:rPr>
          <w:rFonts w:ascii="Tiepolo Book;Times New Roman" w:hAnsi="Tiepolo Book;Times New Roman" w:cs="Tiepolo Book;Times New Roman"/>
        </w:rPr>
      </w:pPr>
      <w:r>
        <w:rPr>
          <w:rFonts w:cs="Tiepolo Book;Times New Roman" w:ascii="Tiepolo Book;Times New Roman" w:hAnsi="Tiepolo Book;Times New Roman"/>
        </w:rPr>
      </w:r>
    </w:p>
    <w:p>
      <w:pPr>
        <w:pStyle w:val="Heading2"/>
        <w:rPr>
          <w:rFonts w:ascii="Tiepolo Book;Times New Roman" w:hAnsi="Tiepolo Book;Times New Roman" w:cs="Tiepolo Book;Times New Roman"/>
        </w:rPr>
      </w:pPr>
      <w:r>
        <w:rPr>
          <w:rFonts w:cs="Tiepolo Book;Times New Roman" w:ascii="Tiepolo Book;Times New Roman" w:hAnsi="Tiepolo Book;Times New Roman"/>
        </w:rPr>
        <w:t>Selected graduate coursework:</w:t>
      </w:r>
    </w:p>
    <w:p>
      <w:pPr>
        <w:pStyle w:val="Normal"/>
        <w:numPr>
          <w:ilvl w:val="0"/>
          <w:numId w:val="4"/>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Management of Information Organizations</w:t>
      </w:r>
    </w:p>
    <w:p>
      <w:pPr>
        <w:pStyle w:val="Normal"/>
        <w:numPr>
          <w:ilvl w:val="0"/>
          <w:numId w:val="4"/>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 xml:space="preserve">Systems Analysis &amp; Design </w:t>
      </w:r>
    </w:p>
    <w:p>
      <w:pPr>
        <w:pStyle w:val="Normal"/>
        <w:numPr>
          <w:ilvl w:val="0"/>
          <w:numId w:val="4"/>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Cataloging</w:t>
      </w:r>
    </w:p>
    <w:p>
      <w:pPr>
        <w:pStyle w:val="Normal"/>
        <w:numPr>
          <w:ilvl w:val="0"/>
          <w:numId w:val="4"/>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Indexing &amp; Abstracting</w:t>
      </w:r>
    </w:p>
    <w:p>
      <w:pPr>
        <w:pStyle w:val="Normal"/>
        <w:numPr>
          <w:ilvl w:val="0"/>
          <w:numId w:val="4"/>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Geographic Information Systems Analysis.</w:t>
      </w:r>
    </w:p>
    <w:p>
      <w:pPr>
        <w:pStyle w:val="Normal"/>
        <w:numPr>
          <w:ilvl w:val="0"/>
          <w:numId w:val="4"/>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Library Technology Systems</w:t>
      </w:r>
    </w:p>
    <w:p>
      <w:pPr>
        <w:pStyle w:val="Normal"/>
        <w:numPr>
          <w:ilvl w:val="0"/>
          <w:numId w:val="4"/>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Information Resources, Services, and Collections</w:t>
      </w:r>
    </w:p>
    <w:p>
      <w:pPr>
        <w:pStyle w:val="Normal"/>
        <w:numPr>
          <w:ilvl w:val="0"/>
          <w:numId w:val="4"/>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Instruction and Training Strategies for Information Professionals</w:t>
      </w:r>
    </w:p>
    <w:p>
      <w:pPr>
        <w:pStyle w:val="Heading2"/>
        <w:rPr>
          <w:rFonts w:ascii="Tiepolo Book;Times New Roman" w:hAnsi="Tiepolo Book;Times New Roman" w:cs="Tiepolo Book;Times New Roman"/>
        </w:rPr>
      </w:pPr>
      <w:r>
        <w:rPr>
          <w:rFonts w:cs="Tiepolo Book;Times New Roman" w:ascii="Tiepolo Book;Times New Roman" w:hAnsi="Tiepolo Book;Times New Roman"/>
        </w:rPr>
      </w:r>
    </w:p>
    <w:p>
      <w:pPr>
        <w:pStyle w:val="Heading2"/>
        <w:rPr>
          <w:rFonts w:ascii="Tiepolo Book;Times New Roman" w:hAnsi="Tiepolo Book;Times New Roman" w:cs="Tiepolo Book;Times New Roman"/>
        </w:rPr>
      </w:pPr>
      <w:r>
        <w:rPr>
          <w:rFonts w:cs="Tiepolo Book;Times New Roman" w:ascii="Tiepolo Book;Times New Roman" w:hAnsi="Tiepolo Book;Times New Roman"/>
        </w:rPr>
      </w:r>
    </w:p>
    <w:p>
      <w:pPr>
        <w:pStyle w:val="Heading2"/>
        <w:rPr>
          <w:rFonts w:ascii="Tiepolo Book;Times New Roman" w:hAnsi="Tiepolo Book;Times New Roman" w:cs="Tiepolo Book;Times New Roman"/>
        </w:rPr>
      </w:pPr>
      <w:r>
        <w:rPr>
          <w:rFonts w:cs="Tiepolo Book;Times New Roman" w:ascii="Tiepolo Book;Times New Roman" w:hAnsi="Tiepolo Book;Times New Roman"/>
        </w:rPr>
        <w:t>Volunteer Activities</w:t>
      </w:r>
    </w:p>
    <w:p>
      <w:pPr>
        <w:pStyle w:val="Normal"/>
        <w:numPr>
          <w:ilvl w:val="0"/>
          <w:numId w:val="7"/>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Librarian, Photographic Center Northwest, since 2002.</w:t>
      </w:r>
    </w:p>
    <w:p>
      <w:pPr>
        <w:pStyle w:val="Normal"/>
        <w:numPr>
          <w:ilvl w:val="0"/>
          <w:numId w:val="7"/>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Darkroom Monitor, Photographic Center Northwest, 2000-2002.</w:t>
      </w:r>
    </w:p>
    <w:p>
      <w:pPr>
        <w:pStyle w:val="Normal"/>
        <w:numPr>
          <w:ilvl w:val="0"/>
          <w:numId w:val="7"/>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Computer instructor, Street Level Youth Media, 1998-99.</w:t>
      </w:r>
    </w:p>
    <w:p>
      <w:pPr>
        <w:pStyle w:val="Normal"/>
        <w:numPr>
          <w:ilvl w:val="0"/>
          <w:numId w:val="7"/>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 xml:space="preserve">Docent, Chicago Cultural Center, 1994-96.  </w:t>
      </w:r>
    </w:p>
    <w:p>
      <w:pPr>
        <w:pStyle w:val="Normal"/>
        <w:numPr>
          <w:ilvl w:val="0"/>
          <w:numId w:val="7"/>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Paper conservator, Chicago Historical Society, 1995.</w:t>
      </w:r>
    </w:p>
    <w:p>
      <w:pPr>
        <w:pStyle w:val="Normal"/>
        <w:numPr>
          <w:ilvl w:val="0"/>
          <w:numId w:val="7"/>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Adult Literacy Tutor, Jane Adams Resource Center (Chicago), 1994-95.</w:t>
      </w:r>
    </w:p>
    <w:p>
      <w:pPr>
        <w:pStyle w:val="Normal"/>
        <w:numPr>
          <w:ilvl w:val="0"/>
          <w:numId w:val="7"/>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Database maintenance, event organizing, and fundraising, AIDS Walk Chicago, 1994.</w:t>
      </w:r>
    </w:p>
    <w:p>
      <w:pPr>
        <w:pStyle w:val="Normal"/>
        <w:numPr>
          <w:ilvl w:val="0"/>
          <w:numId w:val="7"/>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Jobs with Peace, 1990-1993 (president, 1991-93).</w:t>
      </w:r>
    </w:p>
    <w:p>
      <w:pPr>
        <w:pStyle w:val="Normal"/>
        <w:numPr>
          <w:ilvl w:val="0"/>
          <w:numId w:val="7"/>
        </w:numPr>
        <w:tabs>
          <w:tab w:val="clear" w:pos="720"/>
          <w:tab w:val="left" w:pos="-720" w:leader="none"/>
        </w:tabs>
        <w:suppressAutoHyphens w:val="true"/>
        <w:rPr/>
      </w:pPr>
      <w:r>
        <w:rPr>
          <w:rFonts w:cs="Tiepolo Book;Times New Roman" w:ascii="Tiepolo Book;Times New Roman" w:hAnsi="Tiepolo Book;Times New Roman"/>
        </w:rPr>
        <w:t xml:space="preserve">Classroom assistant, St. Aemelian-Lakeside (Milwaukee), 1989-90.  </w:t>
      </w:r>
    </w:p>
    <w:p>
      <w:pPr>
        <w:pStyle w:val="HTMLBody"/>
        <w:rPr>
          <w:rFonts w:ascii="Times" w:hAnsi="Times" w:cs="Times"/>
          <w:sz w:val="24"/>
        </w:rPr>
      </w:pPr>
      <w:r>
        <w:rPr>
          <w:rFonts w:cs="Times" w:ascii="Times" w:hAnsi="Times"/>
          <w:sz w:val="24"/>
        </w:rPr>
      </w:r>
    </w:p>
    <w:p>
      <w:pPr>
        <w:pStyle w:val="HTMLBody"/>
        <w:rPr>
          <w:rFonts w:ascii="Tiepolo Book;Times New Roman" w:hAnsi="Tiepolo Book;Times New Roman" w:cs="Tiepolo Book;Times New Roman"/>
          <w:b/>
          <w:b/>
          <w:sz w:val="24"/>
        </w:rPr>
      </w:pPr>
      <w:r>
        <w:rPr>
          <w:rFonts w:cs="Tiepolo Book;Times New Roman" w:ascii="Tiepolo Book;Times New Roman" w:hAnsi="Tiepolo Book;Times New Roman"/>
          <w:b/>
          <w:sz w:val="24"/>
        </w:rPr>
        <w:t>Professional Affiliations</w:t>
      </w:r>
    </w:p>
    <w:p>
      <w:pPr>
        <w:pStyle w:val="HTMLBody"/>
        <w:numPr>
          <w:ilvl w:val="0"/>
          <w:numId w:val="2"/>
        </w:numPr>
        <w:rPr>
          <w:rFonts w:ascii="Times" w:hAnsi="Times" w:cs="Times"/>
          <w:sz w:val="24"/>
        </w:rPr>
      </w:pPr>
      <w:r>
        <w:rPr>
          <w:rFonts w:cs="Tiepolo Book;Times New Roman" w:ascii="Tiepolo Book;Times New Roman" w:hAnsi="Tiepolo Book;Times New Roman"/>
          <w:sz w:val="24"/>
        </w:rPr>
        <w:t>Chicago Artists’ Coalition (since 1993)</w:t>
      </w:r>
    </w:p>
    <w:p>
      <w:pPr>
        <w:pStyle w:val="Normal"/>
        <w:numPr>
          <w:ilvl w:val="0"/>
          <w:numId w:val="2"/>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American Society for Information Science and Technology (ASIS&amp;T) (since 2000)</w:t>
      </w:r>
    </w:p>
    <w:p>
      <w:pPr>
        <w:pStyle w:val="Normal"/>
        <w:numPr>
          <w:ilvl w:val="0"/>
          <w:numId w:val="2"/>
        </w:numPr>
        <w:tabs>
          <w:tab w:val="clear" w:pos="720"/>
          <w:tab w:val="left" w:pos="-720" w:leader="none"/>
        </w:tabs>
        <w:suppressAutoHyphens w:val="true"/>
        <w:rPr/>
      </w:pPr>
      <w:r>
        <w:rPr>
          <w:rFonts w:cs="Tiepolo Book;Times New Roman" w:ascii="Tiepolo Book;Times New Roman" w:hAnsi="Tiepolo Book;Times New Roman"/>
        </w:rPr>
        <w:t xml:space="preserve">Visual Resources Association (since 2001) </w:t>
      </w:r>
    </w:p>
    <w:p>
      <w:pPr>
        <w:pStyle w:val="Normal"/>
        <w:numPr>
          <w:ilvl w:val="0"/>
          <w:numId w:val="2"/>
        </w:numPr>
        <w:tabs>
          <w:tab w:val="clear" w:pos="720"/>
          <w:tab w:val="left" w:pos="-720" w:leader="none"/>
        </w:tabs>
        <w:suppressAutoHyphens w:val="true"/>
        <w:rPr>
          <w:rFonts w:ascii="Tiepolo Book;Times New Roman" w:hAnsi="Tiepolo Book;Times New Roman" w:cs="Tiepolo Book;Times New Roman"/>
        </w:rPr>
      </w:pPr>
      <w:r>
        <w:rPr>
          <w:rFonts w:cs="Tiepolo Book;Times New Roman" w:ascii="Tiepolo Book;Times New Roman" w:hAnsi="Tiepolo Book;Times New Roman"/>
        </w:rPr>
        <w:t>Special Library Association (since 2002)</w:t>
      </w:r>
    </w:p>
    <w:p>
      <w:pPr>
        <w:pStyle w:val="Normal"/>
        <w:numPr>
          <w:ilvl w:val="0"/>
          <w:numId w:val="2"/>
        </w:numPr>
        <w:tabs>
          <w:tab w:val="clear" w:pos="720"/>
          <w:tab w:val="left" w:pos="-720" w:leader="none"/>
        </w:tabs>
        <w:suppressAutoHyphens w:val="true"/>
        <w:rPr/>
      </w:pPr>
      <w:r>
        <w:rPr>
          <w:rFonts w:cs="Tiepolo Book;Times New Roman" w:ascii="Tiepolo Book;Times New Roman" w:hAnsi="Tiepolo Book;Times New Roman"/>
        </w:rPr>
        <w:t>Medical Library Association (1998 - 2001)</w:t>
      </w:r>
    </w:p>
    <w:p>
      <w:pPr>
        <w:pStyle w:val="Normal"/>
        <w:rPr>
          <w:rFonts w:ascii="Tiepolo Book;Times New Roman" w:hAnsi="Tiepolo Book;Times New Roman" w:cs="Tiepolo Book;Times New Roman"/>
        </w:rPr>
      </w:pPr>
      <w:r>
        <w:rPr>
          <w:rFonts w:cs="Tiepolo Book;Times New Roman" w:ascii="Tiepolo Book;Times New Roman" w:hAnsi="Tiepolo Book;Times New Roman"/>
        </w:rPr>
      </w:r>
    </w:p>
    <w:p>
      <w:pPr>
        <w:pStyle w:val="Heading1"/>
        <w:rPr>
          <w:rFonts w:ascii="Tiepolo Book;Times New Roman" w:hAnsi="Tiepolo Book;Times New Roman" w:cs="Tiepolo Book;Times New Roman"/>
          <w:sz w:val="24"/>
        </w:rPr>
      </w:pPr>
      <w:r>
        <w:rPr>
          <w:rFonts w:cs="Tiepolo Book;Times New Roman" w:ascii="Tiepolo Book;Times New Roman" w:hAnsi="Tiepolo Book;Times New Roman"/>
          <w:sz w:val="24"/>
        </w:rPr>
        <w:t>Presentations</w:t>
      </w:r>
    </w:p>
    <w:p>
      <w:pPr>
        <w:pStyle w:val="Normal"/>
        <w:rPr>
          <w:rFonts w:ascii="Tiepolo Book;Times New Roman" w:hAnsi="Tiepolo Book;Times New Roman" w:cs="Tiepolo Book;Times New Roman"/>
          <w:sz w:val="24"/>
        </w:rPr>
      </w:pPr>
      <w:r>
        <w:rPr>
          <w:rFonts w:cs="Tiepolo Book;Times New Roman" w:ascii="Tiepolo Book;Times New Roman" w:hAnsi="Tiepolo Book;Times New Roman"/>
          <w:sz w:val="24"/>
        </w:rPr>
      </w:r>
    </w:p>
    <w:p>
      <w:pPr>
        <w:pStyle w:val="HTMLBody"/>
        <w:rPr/>
      </w:pPr>
      <w:r>
        <w:rPr>
          <w:rFonts w:cs="Tiepolo Book;Times New Roman" w:ascii="Tiepolo Book;Times New Roman" w:hAnsi="Tiepolo Book;Times New Roman"/>
          <w:sz w:val="24"/>
        </w:rPr>
        <w:t>“</w:t>
      </w:r>
      <w:r>
        <w:rPr>
          <w:rFonts w:cs="Tiepolo Book;Times New Roman" w:ascii="Tiepolo Book;Times New Roman" w:hAnsi="Tiepolo Book;Times New Roman"/>
          <w:sz w:val="24"/>
        </w:rPr>
        <w:t xml:space="preserve">Defining the Object of Study:  Actants in Library and Information Science.”  </w:t>
      </w:r>
      <w:r>
        <w:rPr>
          <w:rFonts w:cs="Tiepolo Book;Times New Roman" w:ascii="Tiepolo Book;Times New Roman" w:hAnsi="Tiepolo Book;Times New Roman"/>
          <w:sz w:val="24"/>
          <w:u w:val="single"/>
        </w:rPr>
        <w:t>Libri</w:t>
      </w:r>
      <w:r>
        <w:rPr>
          <w:rFonts w:cs="Tiepolo Book;Times New Roman" w:ascii="Tiepolo Book;Times New Roman" w:hAnsi="Tiepolo Book;Times New Roman"/>
          <w:sz w:val="24"/>
        </w:rPr>
        <w:t>, vol. 51(3). pp. 129-134.  2001 (winner:  Best Student Paper, 2001)</w:t>
      </w:r>
    </w:p>
    <w:p>
      <w:pPr>
        <w:pStyle w:val="Normal"/>
        <w:rPr>
          <w:rFonts w:ascii="Tiepolo Book;Times New Roman" w:hAnsi="Tiepolo Book;Times New Roman" w:cs="Tiepolo Book;Times New Roman"/>
          <w:sz w:val="24"/>
        </w:rPr>
      </w:pPr>
      <w:r>
        <w:rPr>
          <w:rFonts w:cs="Tiepolo Book;Times New Roman" w:ascii="Tiepolo Book;Times New Roman" w:hAnsi="Tiepolo Book;Times New Roman"/>
          <w:sz w:val="24"/>
        </w:rPr>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t>“</w:t>
      </w:r>
      <w:r>
        <w:rPr>
          <w:rFonts w:cs="Tiepolo Book;Times New Roman" w:ascii="Tiepolo Book;Times New Roman" w:hAnsi="Tiepolo Book;Times New Roman"/>
          <w:sz w:val="24"/>
        </w:rPr>
        <w:t>From the Science Wars to the L-word Wars: Actors and Actants in Library and Information Science”</w:t>
      </w:r>
    </w:p>
    <w:p>
      <w:pPr>
        <w:pStyle w:val="HTMLBody"/>
        <w:rPr>
          <w:rFonts w:ascii="Times" w:hAnsi="Times" w:cs="Times"/>
          <w:sz w:val="24"/>
        </w:rPr>
      </w:pPr>
      <w:r>
        <w:rPr>
          <w:rFonts w:cs="Tiepolo Book;Times New Roman" w:ascii="Tiepolo Book;Times New Roman" w:hAnsi="Tiepolo Book;Times New Roman"/>
          <w:sz w:val="24"/>
        </w:rPr>
        <w:t>From Papyrus to Paperless:  A conference for Students in the Information Professions, University of British Columbia.  March 10, 2001</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t>"Building an Electronic Reserve System Using a Web-Accessible Database"</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t>with Daniel C. Barkey and Karen Gegner</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t>http://www.galter.nwu.edu/e-res/CiL</w:t>
      </w:r>
    </w:p>
    <w:p>
      <w:pPr>
        <w:pStyle w:val="HTMLBody"/>
        <w:rPr>
          <w:rFonts w:ascii="Tiepolo Book;Times New Roman" w:hAnsi="Tiepolo Book;Times New Roman" w:cs="Tiepolo Book;Times New Roman"/>
          <w:sz w:val="24"/>
        </w:rPr>
      </w:pPr>
      <w:r>
        <w:rPr>
          <w:rFonts w:cs="Tiepolo Book;Times New Roman" w:ascii="Tiepolo Book;Times New Roman" w:hAnsi="Tiepolo Book;Times New Roman"/>
          <w:sz w:val="24"/>
        </w:rPr>
        <w:t>Computers in Libraries, Arlington, Virginia.  1998</w:t>
      </w:r>
    </w:p>
    <w:p>
      <w:pPr>
        <w:pStyle w:val="Normal"/>
        <w:rPr>
          <w:rFonts w:ascii="Tiepolo Book;Times New Roman" w:hAnsi="Tiepolo Book;Times New Roman" w:cs="Tiepolo Book;Times New Roman"/>
          <w:sz w:val="24"/>
        </w:rPr>
      </w:pPr>
      <w:r>
        <w:rPr>
          <w:rFonts w:cs="Tiepolo Book;Times New Roman" w:ascii="Tiepolo Book;Times New Roman" w:hAnsi="Tiepolo Book;Times New Roman"/>
          <w:sz w:val="24"/>
        </w:rPr>
      </w:r>
    </w:p>
    <w:p>
      <w:pPr>
        <w:pStyle w:val="Normal"/>
        <w:rPr/>
      </w:pPr>
      <w:r>
        <w:rPr/>
        <w:t>“</w:t>
      </w:r>
      <w:r>
        <w:rPr>
          <w:rFonts w:cs="Tiepolo Book;Times New Roman" w:ascii="Tiepolo Book;Times New Roman" w:hAnsi="Tiepolo Book;Times New Roman"/>
        </w:rPr>
        <w:t>Electronic Reserves Construction Kit: Tools and Materials for Building an Electronic Reserves System”</w:t>
      </w:r>
    </w:p>
    <w:p>
      <w:pPr>
        <w:pStyle w:val="Normal"/>
        <w:rPr>
          <w:rFonts w:ascii="Tiepolo Book;Times New Roman" w:hAnsi="Tiepolo Book;Times New Roman" w:cs="Tiepolo Book;Times New Roman"/>
        </w:rPr>
      </w:pPr>
      <w:r>
        <w:rPr>
          <w:rFonts w:cs="Tiepolo Book;Times New Roman" w:ascii="Tiepolo Book;Times New Roman" w:hAnsi="Tiepolo Book;Times New Roman"/>
        </w:rPr>
        <w:t>with Daniel C. Barkey.</w:t>
      </w:r>
    </w:p>
    <w:p>
      <w:pPr>
        <w:pStyle w:val="Normal"/>
        <w:rPr>
          <w:rFonts w:ascii="Tiepolo Book;Times New Roman" w:hAnsi="Tiepolo Book;Times New Roman" w:cs="Tiepolo Book;Times New Roman"/>
        </w:rPr>
      </w:pPr>
      <w:r>
        <w:rPr>
          <w:rFonts w:cs="Tiepolo Book;Times New Roman" w:ascii="Tiepolo Book;Times New Roman" w:hAnsi="Tiepolo Book;Times New Roman"/>
        </w:rPr>
        <w:t>Medical Library Association, Annual Meeting, Seattle.  1997</w:t>
      </w:r>
    </w:p>
    <w:p>
      <w:pPr>
        <w:pStyle w:val="Normal"/>
        <w:rPr>
          <w:rFonts w:ascii="Tiepolo Book;Times New Roman" w:hAnsi="Tiepolo Book;Times New Roman" w:cs="Tiepolo Book;Times New Roman"/>
        </w:rPr>
      </w:pPr>
      <w:r>
        <w:rPr>
          <w:rFonts w:cs="Tiepolo Book;Times New Roman" w:ascii="Tiepolo Book;Times New Roman" w:hAnsi="Tiepolo Book;Times New Roman"/>
        </w:rPr>
      </w:r>
    </w:p>
    <w:p>
      <w:pPr>
        <w:pStyle w:val="Normal"/>
        <w:rPr>
          <w:rFonts w:ascii="Tiepolo Book;Times New Roman" w:hAnsi="Tiepolo Book;Times New Roman" w:cs="Tiepolo Book;Times New Roman"/>
        </w:rPr>
      </w:pPr>
      <w:r>
        <w:rPr>
          <w:rFonts w:cs="Tiepolo Book;Times New Roman" w:ascii="Tiepolo Book;Times New Roman" w:hAnsi="Tiepolo Book;Times New Roman"/>
        </w:rPr>
        <w:t>"Art in the Age of Digital Reproduction"</w:t>
      </w:r>
    </w:p>
    <w:p>
      <w:pPr>
        <w:pStyle w:val="Normal"/>
        <w:rPr>
          <w:rFonts w:ascii="Tiepolo Book;Times New Roman" w:hAnsi="Tiepolo Book;Times New Roman" w:cs="Tiepolo Book;Times New Roman"/>
        </w:rPr>
      </w:pPr>
      <w:r>
        <w:rPr>
          <w:rFonts w:cs="Tiepolo Book;Times New Roman" w:ascii="Tiepolo Book;Times New Roman" w:hAnsi="Tiepolo Book;Times New Roman"/>
        </w:rPr>
        <w:t>Lecture to the Primitive Art Society, Field Museum, Chicago.  1995</w:t>
      </w:r>
    </w:p>
    <w:p>
      <w:pPr>
        <w:pStyle w:val="Normal"/>
        <w:rPr/>
      </w:pPr>
      <w:r>
        <w:rPr/>
      </w:r>
    </w:p>
    <w:p>
      <w:pPr>
        <w:pStyle w:val="Heading2"/>
        <w:rPr/>
      </w:pPr>
      <w:r>
        <w:rPr/>
        <w:t>Awards</w:t>
      </w:r>
    </w:p>
    <w:p>
      <w:pPr>
        <w:pStyle w:val="Normal"/>
        <w:numPr>
          <w:ilvl w:val="0"/>
          <w:numId w:val="6"/>
        </w:numPr>
        <w:rPr/>
      </w:pPr>
      <w:r>
        <w:rPr>
          <w:u w:val="single"/>
        </w:rPr>
        <w:t>Libri</w:t>
      </w:r>
      <w:r>
        <w:rPr/>
        <w:t xml:space="preserve"> Best Student Paper Award, 2001</w:t>
      </w:r>
    </w:p>
    <w:p>
      <w:pPr>
        <w:pStyle w:val="Normal"/>
        <w:numPr>
          <w:ilvl w:val="0"/>
          <w:numId w:val="6"/>
        </w:numPr>
        <w:rPr/>
      </w:pPr>
      <w:r>
        <w:rPr/>
        <w:t>Student Volunteer of the Year, Jobs with Peace Milwaukee, 1990</w:t>
      </w:r>
    </w:p>
    <w:p>
      <w:pPr>
        <w:pStyle w:val="Normal"/>
        <w:numPr>
          <w:ilvl w:val="0"/>
          <w:numId w:val="6"/>
        </w:numPr>
        <w:tabs>
          <w:tab w:val="clear" w:pos="720"/>
          <w:tab w:val="left" w:pos="-720" w:leader="none"/>
          <w:tab w:val="left" w:pos="360" w:leader="none"/>
        </w:tabs>
        <w:suppressAutoHyphens w:val="true"/>
        <w:rPr/>
      </w:pPr>
      <w:r>
        <w:rPr/>
        <w:t>Outstanding Service Citation, US Navy, 1988</w:t>
      </w:r>
    </w:p>
    <w:p>
      <w:pPr>
        <w:pStyle w:val="Normal"/>
        <w:tabs>
          <w:tab w:val="clear" w:pos="720"/>
          <w:tab w:val="left" w:pos="-720" w:leader="none"/>
          <w:tab w:val="left" w:pos="360" w:leader="none"/>
        </w:tabs>
        <w:suppressAutoHyphens w:val="true"/>
        <w:rPr/>
      </w:pPr>
      <w:r>
        <w:rPr/>
      </w:r>
    </w:p>
    <w:p>
      <w:pPr>
        <w:pStyle w:val="Heading2"/>
        <w:rPr>
          <w:rFonts w:ascii="Arial" w:hAnsi="Arial" w:cs="Arial"/>
        </w:rPr>
      </w:pPr>
      <w:r>
        <w:rPr/>
        <w:t>References available upon request.</w:t>
      </w:r>
    </w:p>
    <w:p>
      <w:pPr>
        <w:pStyle w:val="Normal"/>
        <w:rPr>
          <w:rFonts w:ascii="Arial" w:hAnsi="Arial" w:cs="Arial"/>
        </w:rPr>
      </w:pPr>
      <w:r>
        <w:rPr>
          <w:rFonts w:cs="Arial" w:ascii="Arial" w:hAnsi="Arial"/>
        </w:rPr>
      </w:r>
    </w:p>
    <w:p>
      <w:pPr>
        <w:pStyle w:val="Normal"/>
        <w:tabs>
          <w:tab w:val="clear" w:pos="720"/>
          <w:tab w:val="left" w:pos="-720" w:leader="none"/>
          <w:tab w:val="left" w:pos="360" w:leader="none"/>
        </w:tabs>
        <w:suppressAutoHyphens w:val="true"/>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epolo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Body"/>
      <w:jc w:val="right"/>
      <w:rPr>
        <w:rFonts w:ascii="Tiepolo Book;Times New Roman" w:hAnsi="Tiepolo Book;Times New Roman" w:cs="Tiepolo Book;Times New Roman"/>
        <w:b/>
        <w:b/>
        <w:sz w:val="24"/>
        <w:lang w:val="nl-BE"/>
      </w:rPr>
    </w:pPr>
    <w:r>
      <w:rPr>
        <w:rFonts w:cs="Tiepolo Book;Times New Roman" w:ascii="Tiepolo Book;Times New Roman" w:hAnsi="Tiepolo Book;Times New Roman"/>
        <w:b/>
        <w:sz w:val="24"/>
        <w:lang w:val="nl-BE"/>
      </w:rPr>
      <w:t>Jon R. Jablonski</w:t>
    </w:r>
  </w:p>
  <w:p>
    <w:pPr>
      <w:pStyle w:val="Footer"/>
      <w:jc w:val="right"/>
      <w:rPr>
        <w:rFonts w:ascii="Tiepolo Book;Times New Roman" w:hAnsi="Tiepolo Book;Times New Roman" w:cs="Tiepolo Book;Times New Roman"/>
        <w:lang w:val="nl-BE"/>
      </w:rPr>
    </w:pPr>
    <w:r>
      <w:rPr>
        <w:rFonts w:cs="Tiepolo Book;Times New Roman" w:ascii="Tiepolo Book;Times New Roman" w:hAnsi="Tiepolo Book;Times New Roman"/>
        <w:lang w:val="nl-BE"/>
      </w:rPr>
      <w:t>jonjab@u.washington.ed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Body"/>
      <w:rPr>
        <w:rFonts w:ascii="Times" w:hAnsi="Times" w:cs="Times"/>
        <w:sz w:val="24"/>
      </w:rPr>
    </w:pPr>
    <w:r>
      <w:rPr>
        <w:rFonts w:cs="Times" w:ascii="Times" w:hAnsi="Times"/>
        <w:sz w:val="24"/>
      </w:rPr>
    </w:r>
  </w:p>
  <w:p>
    <w:pPr>
      <w:pStyle w:val="Header"/>
      <w:rPr>
        <w:rFonts w:ascii="Times" w:hAnsi="Times" w:cs="Times"/>
        <w:sz w:val="24"/>
      </w:rPr>
    </w:pPr>
    <w:r>
      <w:rPr>
        <w:rFonts w:cs="Times"/>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PlainText">
    <w:name w:val="Plain Text"/>
    <w:basedOn w:val="Normal"/>
    <w:qFormat/>
    <w:pPr/>
    <w:rPr>
      <w:sz w:val="20"/>
    </w:rPr>
  </w:style>
  <w:style w:type="paragraph" w:styleId="BodyText2">
    <w:name w:val="Body Tex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gateway.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9:48:00Z</dcterms:created>
  <dc:creator>jj</dc:creator>
  <dc:description/>
  <dc:language>en-US</dc:language>
  <cp:lastModifiedBy>Information School</cp:lastModifiedBy>
  <cp:lastPrinted>2001-02-28T22:46:00Z</cp:lastPrinted>
  <dcterms:modified xsi:type="dcterms:W3CDTF">2002-04-19T20:29:00Z</dcterms:modified>
  <cp:revision>4</cp:revision>
  <dc:subject/>
  <dc:title>JON R</dc:title>
</cp:coreProperties>
</file>